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amLord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eamLord allows players in Lord to join teams, and uni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layers in Lord.  It has many team op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ple other "special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Install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Here's how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EAMLOR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in your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TeamLord,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L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ter in the necessar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Upgr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Just overwrite the EXEs. (And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Lord costs $8 standalone, or grab some good deals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ong with m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st covers the 7 months or so it's been in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unlocks the most interesting option here (mayb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s the limit o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Party will remain a mystery, until that cash comes 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 period i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tasker aware -- gives away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s everything directly from Lord's info -- uses the same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s Lord, so no confusion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sted and Proven IGM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eth Able's file locking routines (BCShare).  All multinode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mple and quick file access routines -- no crashing Lor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om the creator of the first Lord utility, first IGM, and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GMs (Sandtiger's Bar and Lor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Special Multin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wo (or more) players are in TeamLord togethe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lly be passing packets back and forth, making sur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, and the general state of the team stays consta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GM.  This has been tested as much as w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a problem with TeamLord?  Let us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Joseph Masters, (704)628-4631 voic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jmasters@thebasement.com and trent@usa.pipe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http://www.zianet.com/files/users/weenie/s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Basement BBS, User Name: Dalton, (704)628-9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Darkside, User Name: Die Hard, (503)83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gu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ot Goodman &amp; Bob Martin, for their beta testing a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