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: THE EXPLORATION OF SPACE V2.00 WIDE BETA 1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known as TEOS.  (tee-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nd programmed by Seth A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:  Cat Spencer, Terry Kingry, Jamie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AM DDPLUS:  Scott M. Baker, Steve Lorenze and Bob Da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right 1992,1996 : Robinson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X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1*         .................      Abou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2*         .................     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3*         .................      Sysop Info/Tr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4*         .................     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s parts of this document fast use the find feature in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or.  (like "find *3*" for sec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1* About the gam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is a space trading game.  It developed loyal fans soon aft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update was promised - but always taking second seat to the LORD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now its time has come to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2.00 is NOT finished.  We are allowing anyone who wishes to te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- and help make it a better game via bug repor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 space oddessy that allows players to shape the game like no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take months before maturing enough to use some routines -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 reasons the BETA version(s) will be around for a wh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'FINAL' release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ames are becoming a relic of the past - falling to new graph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ented games and BBS clients, but there is still something magica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simple and complex a text game can be when inside a world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take player interaction to the ma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2*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familiar with how LORD:  The setup is identical. 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COPY NODE SETUP FROM LORD' option inside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into an empt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un "PLANCFG.EXE" from the dos prompt.  (it will create the GAME.DA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Ex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y without a BBS or for testing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ype "START" from the directory TEOS is in.  You are now playing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ype "START MAINT" to 'force' maintenance   (to speed up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ing the MAINT parm also puts      Normally TEOS run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into extra info mode, so it    automatically each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ls you what its doing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t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"PLANCFG.EXE" and choose the (S)etup a node option.  You can now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999 node configurations, including drop file type &amp; path, co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port rat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of command lines to run the game from yo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rouble shooting, check TROUBL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3* Sysop Info/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RIP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.  I just didn''t see RIP begin high enough to warrant tha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into developement.  But this RIP 2.0 is looking good so who kn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IGM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p.  As of this writing there are none available.  We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a TEOS IGM kit later for develop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Y WON'T IT LET ME KILL SOMEBODY WHO IS ON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We tried it both ways, and it seems this is the more 'fair' w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playing.  No one likes being killed while they are tr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cloaked simply because they were on while someone else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DO I DISABLE/ADD TO OR MODIFY THE 'PROFANITY CHECKER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file is called BADWORDS.DAT - use any text editor. To disabl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 out everything or 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SET THE TIME TO DELETE INACTIVE PLAY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defaults to deleted inactive players after 15 days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n PLANCFG.EXE. (Gam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FORCE TEOS TO DISPLAY A TEXT SCREEN I MADE TO PEO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ame the file NEWS.TXT.  TEOS will display it after the intro ansi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y to notify them of a coming reset, or beg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RESET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o reset the players delete TRADER.DAT.  To reset the planet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.DAT.  To reset the NPCs delete 'ENEMY.DAT'.  You can res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ogether or in an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ERE ARE THE PLAYER MAIL FILES KEPT, I WANT TO LOOK AT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creates a directory called MAIL.  They as well as other '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ant' data files are kept there to keep the main dir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MANY PLAYERS CAN BE IN A GAME AT O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max player accounts in a game at once is 200.  The max amount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s that can be online simultaneously is also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T SAYS A PLAYER IS 'ON NOW' BUT THEY AREN'T!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will fix this at maintenance.  (midnight)  Or the next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 logs on, whichever 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TEOS SAYS 'BAD TRADER.DAT FILE' I THINK ITS CORRUPTED. NOW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makes a backup copy called TRADER.BAK once a day. 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R.DAT and you may save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HATE YOUR MENUS, I WANNA CHANGE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anks.  Use ADDANSI.EXE to extract or put ansi files in the PLANTXT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TXT.DAT.  Type ADDANSI without any parms to see the format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REGISTERED, SO WHAT CAN I DO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Well - you can add and change ships, planets, npcs and users. 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er will be coming along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4*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TO REGISTER THE GAM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because you're beta testing doesn't mean you get a freebie!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We no longer offer any package deals except for one:  2 cop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25 (a $5 discount).  The two copies can both be TEOS, or TEOS and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RD = Legend Of the Red Dragon, another door we've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nlock your copy, you need a 'registration code'.  You can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 Fill out REGISTER.DOC and send it to the address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 Hit our site at http://teleport.com/~sethable and use 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visa/mastercard form if your browser has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 REG LINE:  Use your visa and mastercard for instant registr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503) 391-4274.  10AM to 6PM PST (all week) 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rt to try later, people are usually here l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IF YOU HAVE REGISTERED AN OLDER VERSION ALREADY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piracy problems TEOS 2.0 uses a different registration schem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 predecessor.  IF YOU HAVE ALREADY REGISTERED TEOS 1 or 1.12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your updated codes f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our WG BBS at (503) 838-6171.  Go to the RTSoft area an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)ickup Registration C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sethable@teleport.com with your name, address, OLD CODES an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TEOS 2.00 codes.  We will attempt to reply within 24 hours.  (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lume of the first few weeks may slow us down th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you can also do this at our website at http://teleport.com/~seth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as above, but U.S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INSON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NTION: TEOS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61 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PENDENCE, OR 97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