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v1.02, copyright 1990, 1991 by Graham Mainw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Snarf, simply place SNARF.EXE in a directory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, such as a utilities or communications directory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have a copy of DSZ from Omen Technologies somewher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earch path.  Snarf is now installed and ready to run.  However,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, you will probably want to configure some of Snarf's options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and preferences.  The next section will tell you 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Snarf, run the command "SNARF CONFIG".  This will bring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f options.  Use the up and down cursor keys, or the ta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tab keys, to move between options.  Use the left and right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within an option.  The meanings of the individual option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Port Option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group of options deals with the basic configuration of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  If your modem is at a standard address like COM1 or COM2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t the value "COM Port Number", and the two hardware sett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ange to the appropriate values.  If your modem is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ual address, you can set the hardware port address and interrup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the hardware options so that they correspond with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the COM port number field will automatically change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you hav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options in the first group concern the baud rate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speed or MNP modem which uses a fixed DTE speed to communic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you should set "fixed baud rate" to yes, and set th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to the speed your modem uses.  If you have a regular mod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t "fixed baud rate" to no, and set the baud rate to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your modem supports.  When Snarf is not told to use a fixed baud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the connect messages from the modem to determine what sp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mot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Option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dial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onnect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roup of options deals with modem configuration.  Snarf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so as to work with all fully Hayes-compatible modems. However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 have extensions and changes to the original standards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uch a modem you will need to tell Snarf how to initialize 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is usually blank, but if it is filled 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 command will be sent immediately following Snarf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.  Snarf's default initialization send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1   - On most newer modems, sets DCD to follow actual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2   - On most newer modems, sets DTR processing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4    - Most modems detect a busy signal correctly at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- Verbose result codes.  Snarf does not work with numeric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    - Speak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=43 - Sets escape character to the standard +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rf understands that some of these commands may not be recogn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.  For example, &amp;C1 and &amp;D2 are only applicable to newer mode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enerally not valid on older ones.  Snarf will recognize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 modem correctly, and set the other parameter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are designed to provide good results on the widest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 possible.  However, if your modem requires additional parame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, or especially if some of these parameters are incorre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initialization field to override the default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reset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dial prefix is generally left the way it is, unless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s pulse dialing or you want a global prefix (dial 9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for example).  In addition, some not-totally-compatible modem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mmands for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nect result should almost never need to be changed.  The reaso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re is that a friend of mine has a modem which is 100% Hayes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respects other than that it says "Accept" instead of "CONNECT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kes a connection.  There should be no reason to change this fiel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is not pecul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Z Option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DSZ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sen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receiv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control how the DSZ protocol driver is accessed.  The s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command lines are simply the commands to be given to DSZ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end or receive a file.  There is no need to worry about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or filename parameters, as these are handled automatically by Sn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se options is to allow you to configure DSZ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, CRC-32, Moby Turbo, Crash Recovery, or other such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DSZ command-line settings can be found in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D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ake DSZ Invisible" option is for people who don't lik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tter on their screens.  Once you have tried a few downloads and ve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narf is working correctly, you can turn this option on, and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DSZ will be removed from the screen.  The disadvantag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SZ messages, you don't know how much longer the trans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take.  Needless to say, this option is entirely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ption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User Identification" field in this group lets you send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 you snarf from telling them who you are.  Sysops like to know wh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their files, and it is generally polite to pu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n here.  If you have a network e-mail address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here as well.  The "Directory For Downloads" field simply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n which received files will be placed.  If it is lef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iles will be place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N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narf command-line is fairly simple.  The first parameter is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BBS you want to call, and the rest of the command li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to download.  In addition, there are a few oth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.  To upload a file instead of downloading it, put a ^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name.  To download the master file listing from the BBS, put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tself.  Here is a sampl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snarf 1-919-876-7213 latest.zip * ^comm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uses Snarf to dial the given phone number, down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.zip, then download the master file list, and then up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specify Snarf commands is to use a list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when downloading large numbers of files.  To us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place Snarf command-line arguments in a text file, one to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un Snarf, and give the list file as a parameter, with a @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For example, if the text file COMMANDS.TXT contain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omment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issued the Snarf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snarf 1-919-876-7213 @command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ould be exactly the same as the other example.  You can mix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regular commands on the Snarf command line, and issu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s you want.  The primary reason to use list files instead of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is that DOS can only accept 127 characters of comman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so if you are downloading more than about twelve 4{&amp;lolzkkt%lorks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allow you to type hem all in a sing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don't want to remember the phone number of every syste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, Snarf will let you specify a BBS by name instead of numbe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this feature, create a text file called PHONE.TXT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SNARF.EXE.  For each BBS you call, create a lin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ame you want to use on the command line, one or more spa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number.  It is important not to put any spaces befor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, or inside the name or phone number.  Here is a sample PHON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pus   1-919-876-7213     The Octopus's Garden, home of Sn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s    1-919-831-2759     Social Graces, Snarfable WWIV suppo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s   1-512-631-5841     Dragon's Den, Snarfable WWIV suppo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using this file, you could issu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snarf dragons wwiv412.zip net23.zi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call the Dragon's Den at the number listed in the file,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412.ZIP and NET23.ZIP, and download the master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Snarf, or should you discover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sh to report it, please send WWIVnet e-mail to 1@9970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WWIVnet, please use paper mail to the address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ection.  While I try to answer all my mail, I will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 registered users for any time-consuming problem sol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Snarf useful, you are encourag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st to register is $25.  When you register, you will be sent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current version of Snarf.  At your option, you may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isk not be sent until a new version is available.  Whe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re released, registered users will be given the option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version on disk for a $5 postage and handling charge. 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your phone number in case of a problem.  Please make checks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raham Mainwaring.  It is unwise to send cash through the mail.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lina residents please add 5% sales tax.  All correspondenc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ham Mainw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7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eigh, NC 27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