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-LORD V1.10 Mail/Email/Fax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: 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 I-net Address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# of remote node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/WG Serial #: ________  MBBS/WG Version #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IF YOU ARE USING A CREDIT CAR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Type: 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  Exp Dat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WG/MBBS Tournament LORD! ($300.00) (with 20 psts)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___ extra posters at $2 each!       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sell back my DOS LORD registration! ($-15)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e your original DOS LORD registration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redit card #, please send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    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allow up to two weeks for personal checks - se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 quick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Fax it to (503) 391-0140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Internet mail it to sethable@teleport.com, your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-mailed back.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your credit card to register quicker, by calling RTSoft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91-4274 (9-5 M-F) Get your activation code INSTANTLY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