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ae V1.02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rent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e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m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Format Shamelessly Stolen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h Abl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t address:  trent@usa.pipel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b Page: http://www.compustores.com/tr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WONDERFUL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Beta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ae is an bar / hangout for traders.  There are regular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 (9 of them) who all interact in different ways at different ti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each has his or her own theme.  The Rae is a fully ANSI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karound IGM.  It includes a realtime ANSI game (TRON), a twisted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ce simulation (Mutant Chicken Races), hundreds of witty qui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techniques never seen before in any DOOR GAME or IGM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being limited by entrances per day, the Rae is limited b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day.  This way you can keep tabs on how long your users sp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e.  Also, considering that each character in the bar has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frames of mind, and that each time you enter, thing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laces (and sometimes not everyone is there!), the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ndless.  Even in a week, your users will still be trying to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re is in The 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great thing about The Rae is that there's really no tex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not a choose-your-own-adventure, it's not a D&amp;D thing.  It's 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ual -- move with the numeric keypad, watch the chickens fight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er the litecycle in Tron.  Listen to the bartender, try and ste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rnut.  Embody a chicken!  Help Will (the alliance guy) find and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 (the Maraken)!  Bet with Dara!  And much,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type RAE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install to more than one planet if you wish - bu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till only play for the time limit per day.  We recommend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to the default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register TheRae with a Check/MO (see REGISTER.FRM),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 card (see REGISTER.NOW).  The UNREGISTERED version limits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to 4 minutes a day (REGISTERED allows unlimited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works fine with 14.4K+. 2400 people may experience difficul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n.  Tell 'em to join the 90's with a faste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Seth (for this nifty documentation file, for the sourc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nid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, as always, to the Dave Matthews Band.  Still the best b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