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Ĵ BBSVSBBS InterBBS Package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Ĵ     ��Version 1.11��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e theory and setup of the Operation: Overkill InterBBS G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by Donna Murrell, Paul Fusco, and Dustin Nu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CHALLENGE?!  YOU GOT IT!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your remote players of Operation: Overkill decapitating every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come across, hoarding all the water crystals from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ence, or beating the game without any vigorous competition?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s are over, fellow adventurers.  Be warned that an Overkill Int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is now easier than ever to set up!  Also, be warned that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your bulletin board's worst nightmare: 24 hours of bloodthirsty non-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rs, modem cables hot with players' pumping adrenaline, fier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hot boasting, and the monitor screen scrolling by at Z-Tempest speed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eration: Overkill InterBBS game of is an Overkill game play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or more different BBS's.  Each board sets up an identical ga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s using the same maps and proper OOSETUP options.  The game begi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board and is played for one day by that board's members only.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verkill data files are packed and sent to the other BBS.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plays the game for one day, like the first BBS, and then pa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kill data files back to the starting BBS.  This process is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the game is completed (ultimately when the Hydrite Lea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e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ssumed that you have an advanced knowledge of your BB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ntend mailers, and batch file operation/setup.  For the purpo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ussion, we will use our software names as examples, but with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, this setup can apply to most 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INTERBBS.ZIP CONTENTS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VSBBS.EXE   |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VSBBS.CFG   |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VSBBS.DOC   |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OIIRULE.DOC   | Overkill National InterBBS League standard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MAINT .TXT   | X-tra processing text file after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X-CHECK .TXT   | X-tra processing text file afte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.TXT   | Fla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NOTE.TXT   | Note to accompany game data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R301DOS.ZIP   | XRobot Automailer for FrontDoor/Binkley/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SOFTWARE REQUIRED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set up an interBBS game, your system will need to be equ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following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BBS software &lt;Remote Access, WildCat!, QuickBBS, PCBoard, etc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Operation: Overkill v1.11 door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Frontend mailer software &lt;FrontDoor, Binkley, Intermail, etc.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Packing/unpacking software &lt;Pkzip, Arj, Ice, Lha, etc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Utility for auto-generating netmail file transfers &lt;XRobo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ncluded in this BBSVSBBS.ZIP package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the remaining utilities are inclu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SETTING UP AN INTERBBS GAME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f you're not familiar with Overkill as a door game, we'll leave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 to unpack game and go over the setup on your own.  An int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is not intended for a board installing Overkill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  We suggest you run a few games on your board to becom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set up and play and generate some interest in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ing you're familiar with the setup, the first thing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the door game as you would a regular Overkill gam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Run the configuration program, OOSETUP.EXE.  Below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settings (according to the Overkill National Int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gue) that must match on both BBS's.  The term "optional"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 field can be set at the discretion of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he Name of the BBS System             | *REQUIRE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Overkill Registration Code             | *REQUIRE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Update Code                            | *REQUIRE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BBS System                             |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ath to BBS Data Files                 |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ath to TOP10/FRONTIER Ansi Bulletins  |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ath to TOP10/FRONTIER Ascii Bulletins |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ause String for Bulletins             |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ulti-Node?                            |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Video mode BIOS/DIRECT                 |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omm Support FOSSIL/NORMAL             |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ight Delay                            | *Equal speeds set by moderato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omplex Name                           |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ap Files                              | *Assigned by League Schedul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inutes Per Play                       | *Must be set to 50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Game Plays per Day                     | *Must be set to 3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inutes Between Calls                  | *Must be set to 60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arting Chat Hour                     |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Ending Chat Hour                       |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layer Level for Hydrite Kidnapping    | *Must be set to 4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ays Until Inactive Player Deleted     | *Must be set to 21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Oracle Threshold Point                 | *Must be set to 27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rontier Log Length                    | *Must be set to 150 or highe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Bases per Player                       | *Must be set to 5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Game Plays in Gaming Room              | *Must be set to 10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Hunger Moves                           | *Must be set to 75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otal Stats New Players                | *Must be set to 59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rystals For New Players               | *Must be set to 5000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LR Weapon For New Players              | *Must be set to NIL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HTH Weapon For New Players             | *Must be set to NIL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rmor For New Players                  | *Must be set to NIL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ath to data files                     |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ath to text files                     |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inimum Average Player Level           | *Must be set to 4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otal Minutes per Day                  | *Must be set to 50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ath to NEWS.ASC                       |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ath to BANNED.DAT                     |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AUTOMATION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've mentioned earlier, the concept of the interBBS game is to le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play for a full day, and then sometime during the early morning,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files to the other BBS so that they may play for a full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, the data files are shipped back to the original BBS.  The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pping the Overkill data files back and forth will be fully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 won't have to touch a thing once it is set up.  This auto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transfers is done with BBSVSBBS.EXE and your main BBS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BBS batch files, if not all, are driven in a "loop".  This lo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y because of the frontend mailers that are used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bulletin board software.  If the mailers were actually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he BBS software, a "loop" batch file would not be used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most BBS softwares are not equipped with a built-in mailer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use this "loop" example.  The below batch file is an examp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 BBS batch file, with a FrontDoor mailer and Remote Acces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į Label of the "loop" section, which controls the entir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AIN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FD</w:t>
      </w:r>
    </w:p>
    <w:p>
      <w:pPr>
        <w:pStyle w:val="PreformattedText"/>
        <w:bidi w:val="0"/>
        <w:spacing w:before="0" w:after="0"/>
        <w:jc w:val="left"/>
        <w:rPr/>
      </w:pPr>
      <w:r>
        <w:rPr/>
        <w:t>FD                                       'Load up Fron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00 Goto INCOMING          'Check for Incoming Fidone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20 Goto LOCAL             'Load up BBS in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19 Goto BBS2400           'Load up BBS at 2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MAIN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į See how the end of this section calls back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"mainloop" section?  This is why it is called a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browsing over that small batch file example, you may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own BBS batch may look similar, but yours is probably a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"mainloop" section of the above example batch fil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 the different "errorlevel" values.  These errorlevels no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errors", but they are values that can be evaluated after your fro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er exits.  Let's look at the mainloop section ag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AIN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FD</w:t>
      </w:r>
    </w:p>
    <w:p>
      <w:pPr>
        <w:pStyle w:val="PreformattedText"/>
        <w:bidi w:val="0"/>
        <w:spacing w:before="0" w:after="0"/>
        <w:jc w:val="left"/>
        <w:rPr/>
      </w:pPr>
      <w:r>
        <w:rPr/>
        <w:t>FD                                       'Load up Front Door m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į At this point, FrontDoor has already been executed,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old to exit either manually or automatically, and it exit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errorlevel.  Depending on what the errorlevel is, we can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omputer to go to a particular section inside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00 Goto INCOMING          'Check for Incoming Fidone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20 Goto LOCAL             'Load up BBS in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19 Goto BBS2400           'Load up BBS at 2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MAIN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rrorlevel settings are the key to the automation of the Over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BBS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r attention now turns to FrontDoor (or your frontend mailer).  Fron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configured so that it when it exits itself (triggered by a ca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sop, incoming mail, or a timed event), FrontDoor will then ex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sired errorlevels.  Since errorlevels and timed events are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rs of the interBBS game automation, let's set these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ntDoor.  If you're using FrontDoor, run FDSETUP (or Control-C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eady have FrontDoor loaded) to edit the configuration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the Manager, and then choose Events.  There is another op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er, called Errorlevels, and although we are interested in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levels for FrontDoor, this is not the option that we want 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are interested in Errorlevels, but Errorlevels connected to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that you are in the Events Manager, you should see a lar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says "Event Manager, EVENT.FD" in the upper right corn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is, you're in the right section.  I'll explain this nex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by step, explaining each option as we go 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the &lt;INSERT&gt; key so you can insert in a new event.  A box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er half of the screen should pop up with the first field reading "Ta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Press &lt;ENTER&gt; on the Tag highlight, press "X", and then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.  The Tag is the type of event that FrontDoor trans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X" Tag means that the event will be an eXternal event (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FrontDoor), which causes FrontDoor to exit with an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event time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Press the down arrow key until you get to "Start Time"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TER&gt; and type in "04:00" followed by &lt;ENTER&gt;.  This is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for 4:00 A.M., and 4:00 A.M. is the default time to mak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s (remember that we're setting up events to trigg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s, right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Move the highlight key down to the "Errorlevel" field. 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n type in "175" followed by &lt;ENTER&gt;.  You can use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s 100-200, but since I use "175" in most of the exampl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ght be better just to stick with thes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Again, move the highlight key down to the "Behavior" o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&lt;ENTER&gt;.  A small box to the right of your screen wil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.  Move down to "Forced" and press the spacebar.  The "Forc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 should toggle from "No" to "Yes".  With this event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Forced" as "Yes", this event will not be skipped and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vent (4:00 A.M.) to be strictly enforced.  Press &lt;ESCape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 from the "Behavior" field, and then press &lt;ESCape&gt; aga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event will have just been ad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vent you just created, called the "175 Event" for simplicity s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event that will eventually determine whether the Overkill int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are to be shipped out to your opponent, or whether the int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have been sent to your system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've thought about the file transfer between the two competing BBS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ve probably said "I know that the files will be shipped out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nent's BBS at 4:00am on the dot, but if the game files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pped to me and I'm making the event check at 4:00am, won't I b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o early for the incoming files since my opponent will be trying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s to me at exactly 4:00am too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ay, well, maybe you haven't said thought those words to the tee, or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n't even thought about it, but in testing out this sys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t, we've run across this problem of "cross-checking"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's pretend Donna is sending me the game data file at 4:00a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time my event is checking for the incoming file.  Well, it's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my system will be done checking before she'll have a chanc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 the files, or our clocks will be off by a few minutes and my clock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head of hers.  I'll miss the incoming file because I've 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on, and the whole round of the challenge game will be off becau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have a "safety check" built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lution to this is simple -- just as I've mentioned, we'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event that acts as our safety net!  Load up the Events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, repeating almost the exact same process as before whe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175 Event".  The only change that we'll be making this tim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Errorlevel" field, which you should set to "173", and the ti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t will take place.  From the above example, I should allow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for Donna to get through to my system (she could have other ma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ing to call in, sending out, busy phone lines, etc), I'll set the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 to 4:30 A.M.  Set the "Start Time" to 4:30 A.M., or at a simila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be absolutely sure not to miss the incoming game dat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ould set up as many safety nets as you'd like.  We have three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 events set up: one at 4:30 A.M., 5:30 A.M., and 7:00 A.M., ju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.  You should at least set up one safety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planning on playing against another BBS from a diffe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(ie: Miami vs. San Diego), be sure that you know what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ime is between the two zones.  Make sure your "175 Event"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nent's "175 Event" are set up to equivalent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exit from FDSETUP (or your frontend configuration)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FrontDoor try to execute those two new event files sinc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orced".  Nothing SHOULD happen if you are starting this off from scr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f you have an interBBS directory all set up with th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eady created, the event could try to zip up your current int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and ship out the files.  If this occurs, delet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automailer (XRobot) created, and nothing will be sen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solution is to reboot your computer when you see this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up when you don't want it to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FLAG FILES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step in setting up your Overkill interBBS game is determining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s to play the game on the first day!  It's up to the two Sysop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's BBS will get to play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mputer to know if the BBS has the game or if it doesn'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checks for a "flag file".  If the file "SENDOUT.TXT"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your interBBS directory, the game is currently active on your B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layers.  The computer will know to "send out" the game data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posing BBS at event time.  If "WAITING.TXT" is presen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BBS directory, the game is being played on your opponent's BBS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is essentially "waiting" for the game data files to be recei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ed at an eve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BBS is going to start off the first day, make su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OUT.TXT in your interBBS directory, or WAITING.TXT if your oppon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is going to star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ADDING ERRORLEVELS TO THE BBS BATCH FILE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's take inventory: 1) You've created a new interBBS directory and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the necessary game files and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OSETUP as sugg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) You have the events set up in your fro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) The flag file has been created in your int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rectory, either SENDOUT.TXT or WAITING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thing looks good so far, and there's only a few things left to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ly, to modify your main BBS batch file to assign errorlevel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ving and sending of the interBBS gam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top of your main BBS batch file, you'll should see the "mainloo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.  In this area, you'll need to add two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[ EXAMPLE.BAT ]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AIN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fd</w:t>
      </w:r>
    </w:p>
    <w:p>
      <w:pPr>
        <w:pStyle w:val="PreformattedText"/>
        <w:bidi w:val="0"/>
        <w:spacing w:before="0" w:after="0"/>
        <w:jc w:val="left"/>
        <w:rPr/>
      </w:pPr>
      <w:r>
        <w:rPr/>
        <w:t>fd                                       'Fron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00 Goto INCOMING          'Check for Incom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95 Goto OUTGOING          'Check for Outgo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90 Goto Clean             'Clean up BBS msgs/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į Insert the two errorlevel lines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75 Goto OOIIMAINT         'Send out interBBS gam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73 Goto OOIICHECK         'Check for received interBB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20 Goto Local             'Load BBS in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19 Goto BBS2400           'Load BBS at 2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 10 Goto Quit              'Quit Fron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MAIN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į Notice the errorlevels are in descending or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, we must create the labels of "OOIIMAINT" and "OOIICHECK"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in loop section of your BBS batch file, make some roo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 EXAMPLE.BAT ]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OOII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int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vsbbs ooconfig.dat 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MAIN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OOII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int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vsbbs ooconfig.da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MAIN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the "interbbs" directory is the directory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Overkill InterBBS game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BBSVSBBS.EXE CONFIGURATION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now to probably the most difficult part of the setup, and we'l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fine "difficult" after you've gone through set this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VSBBS.EXE is the program that will handle all of the process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game data.  For BBSVSBBS.EXE to be able to do it's job b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need to tell it a few things about your setup.  With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, load up the configuration file BBSVSBBS.CFG.  It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 BBSVSBBS.CFG ]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BBS              |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:0/0                    | Your BBS 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BBS              | Opponent's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:0/0                    | Opponent's BBS 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DATA.ZIP             | File Name of game data package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D\                   | Path/Dir for FrontDoor/Bink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D\FILE\              | Path/Dir for FrontDoor/Binkley 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OOII\                 | Path/Dir for Overkill InterBB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D\FILE\TEMP\         | Temporary Path fo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D\XROBOT\            | Path/Dir for XRobot/Auto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D\FILE\BACKUP\       | Path/Dir for InterBBS 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A\TXTFILES\          | Path/Dir for TOP10/FRONTIER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utomail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RDOS SEND /FC:\FD\FILE\TEMP\GAMEDATA.ZIP /R1:0/0 /TSENDNOT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X-MAINT.TXT              | Text file for extra processing during 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X-CHECK.TXT              | Text file for extra processing during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                    | Processing delay for testing purpo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elds of BBSVSBBS.CFG will need to be filled out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Let's go through the fields line by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BS NAME is the name of your BBS system.  This can be jus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, as long as it is 70 character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next field, enter YOUR BBS NET ADDRESS, which is usua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of x:x/x.  An example of a net address is 1:124/63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PONENT'S BBS NAME is the name of opposing BBS.  If you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, ask the other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is next field, enter your OPPONENT'S NET ADDRESS.  Th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same as the above NET ADDRES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DATA PACKAGE is the name of the file that you will b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 and forth between you and your opponent.  This file nam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on both BBS's.  For simplicity's sake, name the zip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bbreviation of the two BBS's.  For example, with BBS's of "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" playing against "Bear Cult", the file name of "MC_VS_BC.Z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be su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FRONTDOOR/MAILER PATH, enter in this field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your mailer (FrontDoor, Binkley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FILE HANDLING PATH, enter in this field the directory (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ly off of your mailer directory) where incoming files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 systems are placed.  For example, when the NODEDIFF file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 from your local hub, this file is placed in your "incom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directory.  Use this directory for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RBBS GAME DIRECTORY is the directory in which you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kill game files stored and setup for interBBS play. 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is C:\INTERBBS or C:\OO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MPORARY FILE PROCESSING PATH is a directory that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old/store/zip/unzip the gam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XROBOT/AUTOMAILER PATH field, enter in the 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R301DOS.EXE program or any other automailer that you use.  The XRO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is used to create a message with a file attachment that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to your opponent's BBS.  This is how the interBBS gam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utomatically sent back and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BACKUP FILES PATH, enter in a "backup" directory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rBBS game data file in.  Occasionally, something goes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file transfer or data files, so having a backup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or good me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RONTIER LOG/TOP 10 PATH is the directory of your BBS'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files.  When the game is sent to you, the text files (FRONTIER.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OP10.A*) can be copied into your BBS's text fi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field is the command line that is used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omailer.  The default field is an example of how XRob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d.  In more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ame data package        netmail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vvvvvvvvvvv          vvvvvvvvvvvv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RDOS SEND /FC:\FD\FILE\TEMP\GAMEDATA.ZIP /R1:0/0 /TSENDNOT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^^^^^^^^^^^^^^^               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mporary dir field           oppon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hange a field in the above lines of BBSVSBBS.CFG,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 this field to match the changes.  If you don't under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example, refer to the manual of the automailer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NOTE.TXT is a small text file that is sent along with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package to inform the opposing Sysop that he/she ha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thing from you.  Here is a smal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From    : US  (1:0/0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To      : YOU (1:0/0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Sending : GAMEDATA.ZI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Have a good round! :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field in BBSVSBBS.CFG is the name of the tex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PROCESSING DURING MAINT.  After BBSVSBBS does its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"maint" and sends out the game data package, it will loo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xt file called X-MAINT.TXT.  In this file are extra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processed after sending out the game data.  If you do not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 any extra processing, set this field to "NONE".  Here i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of X-MAINT.T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[ X-MAINT.TXT ]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 interbbs.bat ooiihol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ra\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/y mmenu1.mnu mainmenu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ra\tx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/y outstat.ans ibbsstat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/y outstat.asc ibbsstat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the above commands are used to swap menus and text files, sig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user that the game is currently "away" and unavailable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field in BBSVSBBS.CFG is the name of the tex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PROCESSING DURING CHECK.  After BBSVSBBS does its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"check" and unzips the game data package, it will look to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called X-CHECK.TXT (or whatever file you like).  In this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commands that can be processed after receiving the ga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.  This file works the same way as X-MAINT.TXT doe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his field to "NONE" if no extra processing needs to occur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ur X-CHECK.TXT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[ X-CHECK.TXT ]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 ooiihold.bat interbb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ra\tx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/y instat.ans ibbsstat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/y instat.asc ibbsstat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ra\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/Y mmenu2.mnu mainmenu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c:\int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/y top10.asc C:\RA\TXTFILES\top_ibbs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/y top10.ans C:\RA\TXTFILES\top_ibbs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/y frontier.asc C:\RA\TXTFILES\log_ibbs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/y frontier.ans C:\RA\TXTFILES\log_ibbs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the above commands swap menus and text files.  When a user lo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BBS, he/she will see that the interBBS game is "hom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for play on this day.  (There is a discussion furth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about the swapping of menus/text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nal line of BBSVSBBS.CFG is the PROCESSING DELAY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s.  When you are setting up an interBBS game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, you may want to evaluate what goes right/wrong when BBSVSBB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s.  A default value of 2000 is used which allows you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processing of BBSVSBBS.  Once you've determined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is correct and functioning, you may set this value to 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er the value, the slower th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, that's not so difficult &lt;grin&gt;.  Are you done editing BBSVSBBS.CFG now?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, read on, else finish up y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INITIALIZING "INTERBBS" MODE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nal step for setup is to use BBSVSBBS.EXE to initialize the Over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into "interBBS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 to your Overkill interBBS directory and typ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BSVSBBS OOCONFIG.DAT INI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ou may have specified a different Overkill configuration file earl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use that file name instead of OOCONFIG.D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r on when you load up Overkill, you should see on the log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nterBBS Game Setup" in blue letters.  If this appears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ve successfully initialized the data files for "interBBS" m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the interBBS game is over and someone has been declared the vi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then deinitialize "interBBS" mode.  Make sure you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BBS directory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BSVSBBS OOCONFIG.DAT DEINI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that's all it needs to return to regula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INTERBBS RESTRICTIONS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Overkill game detects the data files are in interBBS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restrictions are enforced automatically, mainly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.  Although you may be thinking "What?!  Limit my contr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?", there is good cause for reducing the amount of control a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in an interBB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ntly, the main reason for the restrictions on the Sysop is che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f you are a pure hearted Sysop who believes that with fairness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atness, these Sysop restrictions will simply reduce any tempta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ll means, these restrictions are an insurance policy that guaran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 more than likely) that all players, including the Sysop, are comp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the same rules and reg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only two restrictions that are directly built into the g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BBS mode.  One is the disabling function of the F7 key, "Drop to DO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as been found in the past interBBS games that Sysops were dropp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while in the midst of another players turn (or during their tur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back their time with the "Time" DOS function.  In turn,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be in the game for as long as they wanted (2 hours, up to 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suspicion)!  So to prevent this little no-no, the drop to DOS 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has been disabled.  Even though some Sysops may find this app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y can't drop to DOS inside an Overkill game, it has b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consensus that the Sysop can wait until a player finishes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 before shelling to DOS (50 minutes is the standard length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interBBS games).  The other restriction in the game during int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is the use of the editor, EDITOOII.  With the editor, the Syso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information about the opponent that he or she may not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ccess.  Any attempts to load up EDITOOII during an interBB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write a warning to all the players in the Frontier Log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may be corrupted (EDITOOII is not built for the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in interBBS mode).  These are the only two restric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 in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interested in playing your interBBS under the Overkill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BBS League Guidelines, please review the file called OOIIRULE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ontains information and rules regarding overall 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hics of interBBS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OTHER SUGGESTIONS!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 Top 10s and Frontier 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the dedicated game boards that we know you are, most of you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appreciate the ability to be able to log on to your BBS,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10 and Frontier Logs, and know whether or not the interBBS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home" or "away" without having to keep their own calendars.  In an Over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like this, players are going to want to keep a constant eye on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ppening.  Even if they're out of time or out of turns in the gam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logging back on to get the latest developments and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copying the Frontier Log text files &lt;FRONTIER.ANS/ASC&gt; to a BBS bulle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layers can log on to your BBS, view the team's progress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off again in a short amount of time.  It's only a matter of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ct files to the correct directories!  For example, in you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that loads up the Overkill interBBS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[ INTERBBS.BAT ]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int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oinfo 10 \ra\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o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frontier.a* \ra\tx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top10.a* \ra\tx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is, you can add an option in your BBS software that will all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s to view the Top 10 listing (TOP10.ANS/TOP10.ASC)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ntier Log (FRONTIER.ANS/AS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BBS doesn't use the *.ASC/*.ANS extensions for bulletin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copy the files over to your bulletin directory and rename th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frontier.ans \ra\txtfiles\frontier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frontier.asc \ra\txtfiles\frontier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top10.ans    \ra\txtfiles\top1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top10.asc    \ra\txtfiles\top10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. Logon Screens and Door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neat feature to include in your interBBS games is to infor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s if the game can be played today or whether the game is a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'll have to wait till tomo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either do this in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Logon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Door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Logon screens AND door men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our systems, we have a logon screen that tells the user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 interBBS game is available to play or not.  Each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their differences, of course, so the name of the logon scree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.  For Remote Access BBS software, the name of the logon scree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ON.ANS/LOGON.ASC.  If you want to put the information in the new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, the file is called NEWS.ANS/NEWS.A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ic idea behind this all is to "swap" these logon/news file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the main batch file executes the sections of OOIIMAINT and OOII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logon/news file will actually have two files for each nam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ON1.IN    ��� LOGON, ansi,  stating the game is "in/he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ON1.OUT   ��� LOGON, ansi,  stating the game is "out/awa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ON2.IN    ��� LOGON, ascii, stating the game is "in/he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ON2.OUT   ��� LOGON, ascii, stating the game is "out/awa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VSBBS.EXE has the option of adding extra processing when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maint" and "check" functions.  X-MAINT.TXT is the fil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add extra commands after the "maint" function is execu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file, X-CHECK.TXT, is the file used for extra processing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heck" function.  For example, you can add the following to X-MAIN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wap logon scre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ra\tx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logon1.out logon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logon2.out logon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players log onto your BBS, they'll see the LOGON.ANS/ASC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tells them that the interBBS game is not available to pla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e is on the opponent'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to swap the logon screens back, edit X-CHECK.TXT and ad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ra\tx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logon1.in logon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logon2.in logon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, when the players log onto your BBS, they'll see the LOGON.ANS/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informing them that the game is now on your BBS available to pl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only can you do these swappings with the logon screens, you can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concepts to your door menus, text files, news files, a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anything else!   One menu may show that the option to loa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BBS game is not available if the game is not on your BBS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menu will give you the option to load up the interBBS gam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extremely creative with this, and your players will appreci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st thing about all of this is that it's fully automated. 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create the menus/logons/news files once, and from then 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ch file and the timed events in your frontend mailer take c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CONCLUSION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hope that all of this information hasn't scared any potential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way from setting up an interBBS game.  We hope that we've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documents so that they are easy to read, understand, and impl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now ready to enter the most challenging and fun game you've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d on a BBS!!  We hope you enjoy the Operation: Overkill Int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to all the people, Sysops, and players that inspired th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Overkill InterBBS game.  Thanks goes to all the play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 National OOII Challenge Games who helped prove the workabilit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pt and for their patience when any problems arose.  The new Over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ional InterBBS League will continue where the old challeng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l Fusco S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and a special thanks to Donna Murrell and Mark Stroud who pushe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is game and spent mega dollars in long distance helping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ame and instructing less qualified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na Murrell S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my thanks go out to Paul Fusco who agreed to set this up with 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place and spending long hours mulling over the set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NetMail shippings to get it the way we wanted it to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o Dustin, who encouraged me the whole time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stin Nulf S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I'd like to break the mold by not saying thanks to Paul and Don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by giving them one great big Hydrite of a hug! &lt;grin&gt; 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llas Squadron for giving it all that you've got, and a he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gratulations to the San Antonio Squadron who remain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ld Champions!  &lt;may you rest in peace after Dallas dismemb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new ONIL games!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s, comments, suggestions, complaints, or escape plan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</w:t>
      </w:r>
      <w:r>
        <w:rPr/>
        <w:t>Overkill World HQ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</w:t>
      </w:r>
      <w:r>
        <w:rPr/>
        <w:t>(214)248-8091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</w:t>
      </w:r>
      <w:r>
        <w:rPr/>
        <w:t>Dustin Nulf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</w:t>
      </w:r>
      <w:r>
        <w:rPr/>
        <w:t>Fidonet-  1:124/6304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Internet-  dnulf@ix.netcom.co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itoring both Overkill fidonet echoes, "OOII" and "OKILLERS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DISCLAIMER!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that we have been forced to READ document files, we have learn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mailers, DOS, and command line setups than any of us ever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!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we have explained here as a joint effort does not mean that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efire thing and will work with your BBS setup.  This is bas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pt and theory of what the three of us did in order to hav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with the Overkill game, and let all sides enjoy the compan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tition with another BBS.  We have made some new and good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 luck to all of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 No spitting on the wastelands!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ul Fusco aka Mac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C Editor's, San Diego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n Diego Squad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nna Murrell aka Supr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ain Complex, Universal City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n Antonio Squad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ustin Nulf aka Weezal D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verkill World HQ, Dallas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llas Squadr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