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  MELEE v1.95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FRP Gladiatorial Combat On-Li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Kevin L.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Node 1:128/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-Net Node: 1:52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Net Node: 75:7719/0 75:7719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addresses for NetMail, Kevin Higgins ma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idoNet echos: DOORWARE, DOORGAMES, ON_LINE_GAMES and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on the V-NET and FidoNet backbones (as well as being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et). The MELEE Support BBS is The Hornet's Nest (719) 579-0593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nswered if you mention whether you will poll agai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 or wait for a ROUTED Netmail response to get back to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etMail with questions about MELEE, and are not answered within fiv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cause I'm away from home, in which case I'll answer as soon as I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you can address the question to Kevin Watkins (USS Light Speed ][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ia FidoNet NetMail or in the DOORWARE echo and he will do h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is question (keep in mind he does not have access to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 of this game will be deployed (US Army) to Southwe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June, July, August, September, and part of October, 1992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to your registrations during that time, and understand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answer questions or give support for the doo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to give you a complementary registration for the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gone-- Enjoy! When the program shows as being unregister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never happen if you have a valid registration code alread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it's time to register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Kevi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included in this archiv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, you have gotten an incomplete archive. If your arch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please do not distribute it. You may always obtain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version of MELEE by downloading it from The Hornet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 (719)579-0593 -- first time access for MELEE downloads) or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 from FidoNet Node 1:128/74 using the magic name of ME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dated June 6, 1992, 8:50 pm, when they com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except for this file, which will have an 8:52 time sta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a.ans           Ansi file of the combat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.dat           Armor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.ans            Ansi file of The Beam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ge.ans            Ansi file of The Cage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brule.txt         An explanation MELEE's blood-match challeng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.txt        Author's disclaimer and License info.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nv.txt        An explanation of the comba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m.dat            Helmet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fight.txt        An explanation of the combat screen and how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.exe           The MELEE night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Fin1.Ans        Bonus ANSI Advertisement for MELEE. Excellen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Fin2.Ans        Bonus ANSI Advertisement for MELEE. Excellen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Log1.Ans        Alternate Intro Screen (Shown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_Log2.Ans        Alternate Intro Screen (Shown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cfg           The DOS text configuration file. Must e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doc           MELEE Players' ga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exe           The MELE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ee.ovr           Main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pit.ans          Ansi file of The Mudpit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_gen.exe         MELEE combat android gene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guys*.dat        Combat androids data files. * = 1-8 (level of andr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Cscrp*.dat        Combat androids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      Info on registering your copy of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-Editor.exe        Player deletion utility for trimming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ans         The Pattern-recognition template for Inte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xpl.txt        An explanation of the fighting pro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BSbeta.doc        A caveat for those running QBBS 1.75+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s.ans        The ansi file used as a base for th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s.exe        The MELEE Warriors/Androids ranking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his.now        Important supplementary info for each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s.ans           Ansi file of The Sands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ans          Ansi file of The Arena comb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re.doc        An explanation of how the shareware concep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.dat          Shield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fo.txt        Information on the MELEE Warrio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Sysop's documentation. How to set up and ru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.ans         Ansi file used as a base for script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s.txt         An explanation on the various MELEE script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asc          A history of improvements and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Editor.exe        Visiting Warrior deletion utility. Trims Visit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occasion that you geta corrupted vis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ior.bat         Sample batch file for running MELE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dat          Weapon file for data valu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ey.exe         Utility for selecting Tournament Entry arch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iors who want to enter MELEE tourna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ing file will be called ????????.M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?'s will be numbers reflecting the tim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created (to avoid duplicate filenames).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 must be uploaded or file-sent (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 front-end-mailer using systems)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iors sent to Tournament Host sys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ght off using the MELEE Tournament Modu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s each Warrior, with his accompanying tact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 file, off in a double-eliminatio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st all other entries. Method of posting/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ion of results will be up to the Tournam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e MELEE Tournament Modul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arate from the MELEE door. The Tourney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cluded as a complimentary utilit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gistered MELEE sites will be allow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iors in *most*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ile Disclaim.txt, included this the MELEE archiv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does not contain the file Disclaim.txt, it is not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archive and should be deleted. Any use of MELEE constitutes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utlined in the file Disclaim.txt. Take a look at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may want to fill it out one of these day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follow the instructions in the !!!_READ.NOW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UPDATE.ASC for fixes/changes over the last sever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the MELEE directory, since the game allows your interes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ssume that you are at least a little bit familiar with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know how to run a door program from your BBS. If you are cl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n these counts, it is highly recommended that you learn you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prior to installing any doors, let alone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archive the MEL_195.ARJ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63 or earlier a complete rese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e !!!_READ.NOW file if you have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rely unarchive MELEE into your MELEE directory, overwriting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files with the new ones in this version. It is your opti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want to overwrite your old combat androids files (NPCGUYS#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CRP#.DAT). If you decide you DO want to upgrade to this new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roids, you must FIRST run the conv-190.exe program, THEN cop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roids over your old ones! If you are upgrading from v1.80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-190.exe program to convert your data files. You should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before doing this. If you are upgrading from v1.90 or v1.9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conv-190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dit the included MELEE.CFG file to reflect your board's inf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mmented, so you should have no problems. Remember to in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on ALL of the path/names required! Don't forg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messages will go.... Editing the .cfg fi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ascii-text editor. Most "RunTime Error 003"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misnaming your directori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o create the IMPORTS directory directly below the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eg., .\MELEE\IMPORTS) if you ever plan on importing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into your game. There is more detail on this in step 10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run MELEE on a multi-nodal system, you may feed MELE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which should be the name of the .cfg fil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to read for that particular node. For node 1, do not feed MEL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it will default to reading MELEE.CFG and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. For nodes 2-9 however, you should feed the configurat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le parameter to MELEE (eg., for node 2, call MELE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f MELEE2.CFG and then ensure that that file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ed to reflect that it IS for line 2). Keep in mind that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.CFG file which is used by the rankings and maintenance progra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, so i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ELEE does ALL the file locking necessary to make running it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simulataneously a fine idea. There is still no node-interaction.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e FULLY multi-nodal version will begin one of thes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after I get my BBS working multi-nodally, so I can test my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le locking done in the rankings and maintenance (and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ey should NOT be run while someone is playing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 If you are editing the MELEE.CFG file and are not a member of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r any other network, then this recommendation by Don Dean is a fi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y to fill out your Zone:Net/Node fields: The best way to fi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nes is to put the last four digits of your BBS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NODE NUMBER(Line 4 of the config file), and pu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NET NUMBER(Line 3 of the config file). Finally put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whatever in the FidoNet Zone(Line 2 of the config fie).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so that MELEE will zip up your exports in the correc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 a (reasonably high) probability of having a uniquely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to other systems running ME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n Exitinfo.bbs file (created by some BBSes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#.def file) is not required or used in the single-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ut the included WARRIOR.BAT file in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ther door .bat files. Edit it so that it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the one in which MELEE's files reside, then change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upon completion. Do whatever you need to do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ELEE may be run independent of a BBS, or without a foss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it a command line parameter. If, after the name of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space and then feed the program an "L" parameter (withou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, MELEE will prompt the player for his name. Or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LEE's communications routines (say, you prefer to use Doorway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which can handle ALL the communications on its own) and run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feed a program command line parameters, then make MELEE'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e user name and time left, and MELEE will use that. This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cannot, or do not want to, run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For non-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E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for non-BBS usage. MELEE will prompt for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left defaults to 90 minutes. Communications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ed (no remote pla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If you want to use DoorWay, or another program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for MELEE, then feed MELEE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E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EE will use %1 and %2 as the user name (first and las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%3 parameter (which must be an integer) will be used by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the user's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When you feed MELEE any command-line parame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config file (something that should on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un a multi-nodal system) then ALL of MELEE'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are disabled (no remote pla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 DoorWay configuration that works excellently with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suming that the DoorWay program is registe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WAY /R^X /R^K /S:C:\BBS\ /B:M /O: /P:MELEE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n order to run the registered version of MEL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ither not using a BBS or not using a drop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file called MELEE.INF in the MELEE directory. MELEE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plain ascii text file with the following format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the "Line 1:" prefix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1:    Register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2:    Register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3:    BBS or Company Name or System Identifier reque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gistration form was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4:    Amount of time you want the player to hav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un the program MAINT.EXE once a day (preferably in you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 from within the MELEE directory. This will reset some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needed for the players to train their characters, and age the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month/day of real time). There is no advantage to running the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re than once a day and it is not recommended. Maint.ex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data files, in case something happens and your data become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ed. If you want more than one day's worth of backup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backup file (called MELEEBAK.ZIP) in the batch fil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events. For this to work, you must have PKZIP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your option, run the RANKINGS.EXE program during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(from within the MELEE directory) to generate a nice looking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The rankings program will not run if there is no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no players in the game... makes sense, eh?). If you are going to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INGS.EXE program should be run AFTER the maintenance program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, the directories named in the MELEE.CFG file must exist and be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rankings file will exit gracefully if you have less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to be ranked. Note that even if you don't have the requis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the program will still import Warriors you may have go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If you have it configured in your MELEE.CFG file, the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nzip any Warrior files you want imported (if there are 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orts directory) and place them into your game. It will also ex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your top three Warriors. For these two functions to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KZIP in your path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Run the game! Local/Remote mode will be automatical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ort value in the DORINFO or DOOR.SYS file so no spec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if you are running the game from a dropfile-producing BBS (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rinfo#.def or door.sys files for user data). MELEE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ata files when the first person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) The game will report any problems in the PROG_ERR.LOG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), the RANK_ERR.LOG (for the bulletin generator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RR.LOG (for the maintenance program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pecial Keys: Shift-F5  will hang up on the user immediate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odem has carrier detect forced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rops DTR for 700 ms). No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layer 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9  will force the player to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-F10 will pull the user into Chat. Hit [Esc]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To import Warriors, you must first grab some Warrior expor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ly supplier. You can always get current ones from 1:128/74 by F'Req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; or log onto The Hornet's Nest at 719-579-0593, create an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re validated you will be able to download the file Warriors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zai Software directory. Then, create a directory called IM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-directory off of your MELEE directory (for example, if you MELE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is C:\BBS\DOORS\MELEE then your imports direct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\MELEE\IMPORTS). It is important that you call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and not just IMPORT! Edit the MELEE.CFG file, if you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, so that the rankings program knows where to look for th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Files (which are named using the following convention: EXPT*.* (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cally, EXPT+YourFidoNetNode.YourFidoNetNet (eg., at 1:128/74, my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rchives are named EXPT74.128. If your Net's number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then it will be truncated to the first three numbers, likewi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f it's greater then 9999 (But you really don't need to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..).))). Of key importance is that you do not unzip the EXPT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; the rankings.exe program will do that for you (you must hav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path, however!). If you downloaded an archive of arch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, Warriors.Zip), then you must unzip that into your IMPOR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alling the rankings.exe program. Rankings.exe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LEE directory in order to work. That's it!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If you place the game's .doc and .txt files in an archiv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to your players/users, it will help them quickly grasp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ins-and-outs of the game, thus promoting their enjoyment and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pid climb to the top of the rankings, both locally and 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an be reset by merely deleting the Player.da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private file directory and then running the Main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: When you or a user have a bug report, be SPECIFIC. When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released, they will be available from 1:128/74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BUGFIX or as MEL_FIX.ARJ. The magic filename MELEE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latest official release. The author is almost always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DoorWare, On_Line_Games, DDS_Doors, DoorGames and MELEE echos.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can be sent to 1:128/74 via NetMail, or reported in the MELEE ech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n immediate response, it's often because I'm too bu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or am deployed for a training exercise. It is NOT because I am dis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sted in your problem, or unwilling to support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service, if you have a bug report, include your system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.cfg file, dorinfo#.def or door.sys file, and a copy of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Most problems are a result of improper configuration/spelling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e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program p-editor.exe can be used to truncate the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delete select characters, thus trimming the competition or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. The program v-editor.exe does the exact same 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Warrio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t is not advisable to enter CHAT while the program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enter a line of text (Player Name, City Nam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get a runtime error while running the rankings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etting the IMPORTS setting to TRUE. On some systems, setting i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runtime error (I've not been able to track this one dow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MEL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likely have an incorrect path in the 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File handles have become corrupted;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Most often, an attempt was made to read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 of a typed file. Or something is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pted in the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'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6  Disk Seek error </w:t>
        <w:tab/>
        <w:t xml:space="preserve">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"Generic" nasty, nast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wap your bbs out of memory to allow MELEE                               the author a small fee to compile a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ough ro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Should not happen--this is a problem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l numbers for mathmatical operations;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es very littl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'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MELEE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LEE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have a bad memory chip! (yega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MEL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questions, contact the author at (719)579-0593 (data), or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1:128/74, then call back a few days later to receive your response (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via ROUTED NetMail if you are in the FidoNet or V-Net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FOR OTHER Banzai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zaiChess -- Very simple, very free Ch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EE Tournament Module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Captain -- Cyber Space Tactical Development Door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and sundr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anks goes to Alex Dwelis, for his tireless,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and always helpful observations, instruction, and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sider this game to be somewhat free of bugs, he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ank. Any bugs you find are strictly my oversight, not hi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not responsible for damages! &lt;grin&gt;). He also spent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valuable time proof-read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, I would like to acknowledge the MELEE team of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Beta testers. Their efforts went a long way toward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today. They spent a lot more money on the game than it co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, and I owe them a debt of gratitude (and eternal free upgrade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I would like to thank John Parlin and Rod Hancoc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product JPDoor, without which this door would never have been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y Drown, for her FidoUnit routines; Bruce Ruona, for his help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lly Drown's routines &lt;grin&gt;; and Galen Barnes, for his patient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-screen capture/restore (he wrote all the important parts!)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eam, who wrote the great BBS that really got me involved in th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orld, which in turn eventually impressed upon me the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o program. Thanks also to Donald Huggins (co-author of Door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ropfile converter around), for his assistance during my very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curve when first learning Turbo Pascal, and Mark McKay, for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laboring under TP ignorance (Starting to sound like the Gramm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). A SPECIAL thanks to Lionel Loquias for his excellent ANSI artwork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MORE special thanks to Trevor Carlsen, of the FidoNet PASCAL ech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sort routine which allows unlimited players to be sorted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pper limit of 21, which it had been before v1.90), and to both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, of Arm of the Dragon fame, and Jesse Patterson for their ability to 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 of creativity in my meager brain, thus encouraging me to write 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and thus, entertaining)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, I would like to give recognition to my grandfather,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is (of "The Saint" fame), and my parents, for giving me the br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myself Turbo Pascal, and churn out a program like this as my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at coding in this language, and for developing in me the work e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a curse, eh?) which drove me to stick with the game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it. As of this release, MELEE has brought in enough i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3/5ths of my new 386-33MHz computer, and I thank all th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 who have validated my belief that you don't have to c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software in order to get peopl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've forgotten anybody who helped along the way, I'm sor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pt my apologies. To all those who walk around spouting such B.S.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order to write an enjoyable door, you must have been programming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year (preferably two)," I feel the need to quote Bill the C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hlblbltt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arning the TP language (thanks to Tom Swan for writing the book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utorial) to first release was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Vasha Zdrovi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Kevi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15 April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Good Hunt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