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1 (01/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. Had a report of a problem with the scoreboar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s with data displayed out of alignment. I thought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leased, but I was obviously wrong. Wanted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others didn't encounter this minor, yet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(08/1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t's been 10 months an update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table and I had just about run out of idea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or. But several ideas were suggested by sysops and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enhancements over the years, and that at least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ve taken the liberty use the same name for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ack many features of this Card Sharks), I've decided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inct once again by calling it Card Sharks Delux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inue to user their registration codes, no addit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make up lost days for callers. Now if a user 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he can make up lost plays (up to the sysop defined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courage more plays by users who are interest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o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rack display, replaced the regular ascii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which gives it a cleaner look. Minor, but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how much they liked it - and they don't usually say muc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show who adopted the door. Several sysops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sers make a donation to pay for specific do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ive credit where credit is due and list those wh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oor - may encourage more us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ur program version display at start up to caller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ppealing display. With this, I've also put in a menu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)lay, M)ake up days, S)coreboard, H)elp and Q)u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/O changes with an upgrade in the door interfa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nhancements to the fossil based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