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UR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mail with $3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S.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, MO 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________________________      Phone _______________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___________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_____________________   \ EXACTLY as it your will en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Reg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________________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follow either by NetMail or Postal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