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Church v1.00 for LORD v3.2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Church was written for all SysOps and users tha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rried with a charm under 100.  I also threw in a few mor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will mess with your st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NST.EXE  -  The exe to install the program, regis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also.  SysOps MUST use this program to install or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...All the files should end up in the BACHU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HURCH.EXE  -  The exe that is BackAlley Ch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for releasing the data structures and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add ons.  Keep an eye out for some more of my KILLER add-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the standard disclaimers are in effect.  If you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any and all responsibility for damage to persons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that doesn't sound a nice, but it covers my but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UNLIMITED Reincarnations, as long as users can affor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3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1 South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plin, MO  64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'll give you all updates for all eter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!  Not a bad investment for five... and your users will 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patron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NetMail any/all suggestions or problems to Jay Hod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Alliance BBS (1:286/7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Defined p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kAlley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's Orphanage     : Adopt or Get Rid of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canthrope          : Multi-Node Door Adven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