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FAMILY HISTORY SYSTEM REPORT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iscusses the various reports produced by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the FAMILY HISTORY SYSTEM.  While these are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ports expected from a genealogical record system, that is: A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Report, Ancestor (TREE) Charts and MAPs, Descendant Repor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dant Charts, Relative Reports and Individual/Family Grou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some of the data items displayed or terms used 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may be unfamiliar to you.  The following paragraph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terms, including those of `ancestor', `descenda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ineage number', `generation level', `bloodline' and `relat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`ANCESTOR' of an individual refers to one of the parents, grand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, great-grandparents, etc., of the individual.  A `DESCENDAN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vidual refers to any one of his or her children, grand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-grandchildren, etc.  The parent-child relationshi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`blood' relationships and do not refer to `legal' or ado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.  (Adoptive relationships may be recorded and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shed from other parent-child relationships, as describe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x C.)  Two individuals are considered to be `RELATED'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ancestor.  Therefore we would not consider individual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`inlaws', that is `related' through marriage, to be rela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sense.  A `SPOUSE' refers to either partner in a mar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.  (One aspect of this system's files and repor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been designed, as much as possible, to not give a p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status to any individual based upon ge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GENERATION LEVEL' of an ancestor or descendant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the number of `parent-child' relationships tha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 or descendant from the individual.  For example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lected individual (who is said to have generation level 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levels of some relatives are: children (GL=+1), grand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n (GL=+2), great grandchildren (GL=+3), parents (GL=-1), grand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 (GL=-2), great grandparents (GL=-3).  Notice that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ositive generation levels and ancestors have negati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BLOODLINE' between an ancestor and any of his/he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a sequence of numbers, one for each parent-child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t separates the ancestor from the descendant,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iven parent-child relationship refers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 in that generation level who is an ancestor of the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bloodline (3,2,4,2) indicates that the descend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nd child of the 4th child of the 2nd child of the 3rd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cesto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LINEAGE NUMBER' of an ancestor refers to a number that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sequentially to the ancestors of the individual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e individual has lineage numbe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's father has lineage numbe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's mother has lineage numbe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ther's father has lineage numb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ther's mother has lineage number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ther's father has lineage number 6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ther's mother has lineage number 7;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if an ancestor has lineage number n, then that ances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er will have lineage number 2n (2 times n) and the ances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her will have lineage number 2n+1.  These are the `counti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hat would naturally be assigned to persons on the tra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horizontal' ancestor tree chart.  Some relationships to notice: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e ancestors have "even" lineage numbers and all female ances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"odd" lineage numbers, and for a given ancestor on the char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age number of the child which appears on the chart is fou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ing the parent's lineage number by 2 (and discarding the rem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, if any...For example, an ancestor with lineage number 127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hild with lineage number 63 appearing on the ances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...both females, by the way).  Since beginning to work o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 have become aware that the term "Ahnentafel number"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applied to this lineage number in genealogical litera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 have become accustomed to the term "lineage number"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to use i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"lineage number" and "bloodline" are convenient "numeri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s for describing "direct" relationships such as exis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dividual and his/her ancestors or descendants, the probl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describing one's non-direct relatives (aunts, unc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sins, etc.) is a bit more complicated.  The very defi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lative" given above suggests a natural approach which would comb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cepts to label relatives with a "lineage number"+"blood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ineage number is that of the "nearest common ancestor"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individuals (that is the common ancestor with lowest line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 and the "bloodline" is the one that describes th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cy of the relative from the common ancestor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that is used by this system's relative report for 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sting all recorded relatives of an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mily group report provides an option for showing the rel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and LINEAGE of the subject of the report.  In that ca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AGE displayed consists o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LINEAGE Number if it is an ances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BLOODLINE, in the format (x,x,x,...,x), if i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. the LINEAGE Number + BLOODLINE as described above if i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direct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It has come to my attention that there is a certain "ambiguit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nearest common ancestor" when there are crossed family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earest common ancestor" with respect to one of two related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uals may not be the same "nearest common ancestor"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of them.  In the ROYAL sample file, Queen Elizabe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e Philip provide a good example of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"RULES" - "COMMON" and "CIVIL LA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other methods for describing relatives which,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ssign a non-numeric and non-unique label to relatives,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ly understood idea of the relationship between individ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.  These labels are ones such as: mother, father, cousin, a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mother, great-great-grand-uncle, etc.  There are two se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used to assign such labels.  One, which describes the chil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-Cousin as a First-Cousin-once-Removed, is called the "comm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relationships.  The other, which describes the chil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ousin as a "Second Cousin", is called the "civil law" ru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s.  The FHS programs which show  relationship label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choose which set of rules should be used for constru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Appendix F attempts to describe some relationship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s of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MMON FEATURES OF REPORT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re are several Family History System report program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as some unique characteristics, they all share som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including the basic screen format, the sequence of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required for producing a report, and the use of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lecting the various options.  The following paragraphs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comm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PORT PROGRAM SCREEN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isplays for each of the report programs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left portion of the screen shows the names of data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used by the report program, including the famil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sets and various Work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right portion of the screen shows the Printer Para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 that will be used when printing a report or chart,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ing the number of the Printer SETUP, the Forms Wid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s Lengt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r right portion of the screen is used for display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various report options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er left portion of the screen describes the ac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performed by pressing various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part of the screen will frequently show statistic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K file that is used by the program to print a report o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PORT PROGRAM SEQUENCE OF OP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s for printing a report or chart are rough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of the report programs.  They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ing the (name) records to be included in the re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options desired for the report or cha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inting the report o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ing the individuals to be included in a report (or ch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volves creating some sort of Work fil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the report.  The default settings for mos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ay be established by the user so that few ma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or printing a particular report o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 PROGRAM FUNCTIO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to establish a pattern for printing FHS repor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, each of the report programs employs the same set of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keys for performing the common tasks described i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 These function key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Change dataset names in the upper left portion of scre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-Change Printer Parameters in upper right portion of scre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-Identify the records to be printed in the chart or re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-Change report options in lower right part of scre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-Print the chart or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, one or two additional function keys may b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task with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ORT STYLES a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describe some basic styles of report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duced and some of the options that control the printing of F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TYLES OF REPORTS (Fixed Format, Free Format, Life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March 1990, all Family History System reports we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that placed all information of a given type in a "fix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n the report.  In Ancestor/Descendant/Relative report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r "tabular" format was used in which each item of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as listed in a fixed column with descriptive heading. 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s appeared as "filled out" information sheets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formation placed in a fixed location of the repor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reports required a printline of at least 132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ly they required using compressed print with standard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" wid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rch 1990, new FREE FORM styles of Ancestor/Descendant/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mily Group reports were introduced in which al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printed out in a "block" or "paragraph" format with the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lock of text varying according to the "Forms Width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 using printlines as narrow as 80 characters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allowing the use of more readable PICA or ELIT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.  I expected that the FREE FORM reports would prove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haring information with others, however I felt that the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reports would still be most useful for continuing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allowed more room for recording changes and new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January 1993 a new style of Ancestor/Descendant/Relativ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troduced.  It restricted the individual's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items...the Name, Life Span (consisting of the years of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ath, separated by a hyphen), and a "Life Line".  The "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is a line segment representing the person's life, with sy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 for the events of birth, marriage(s), birth(s) of child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ath.  The LifeLine is placed on the report line so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ppropriately within an area representing a time spa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xed for the entire report.  For instance, a descendan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great grandfather might show the LifeLines distributed b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n the dates of 1820 and 1993.  This style of report may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visually observing trends in longevity or the spa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events in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PORT OPTION MENUS - SAVING Defaul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Family History System report programs allow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information that appear in the report and the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information.  For instance names can be printed with S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rst or last, and the Surname may be printed in CAP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s.  Also, relationship literals can be printed using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mmon" or "civil" rules.  To simplify the pres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the many report options, most of them are sele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nus that appear in the lower right corner of the scree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ases there are several "pages" of option menus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scanned by pressing the Page Up/Page Down (or PGUP/PG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In the report programs, Function key F4 is used t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changes to the option menus.  Any changes you make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"remembered" throughout an FHS working session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SAVE your preferred settings for options in thes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s are stored in "OPT" files, where the prefix of the 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rresponds to the name of the program that produ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The saved values will be retrieved from the OPT f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the program is used during an FHS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ARAMETERS CONTROLLING THE FORMAT OF A PRINTED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January 1993 update to FHS, a new set of parameter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d to permit you more control over th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al" reports.  Prior to that the only control variables prov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were the "Printer Parameters", including the "Forms Width"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rintable characters), "Forms Length" (in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), and "Margin" (in number of blank charcte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nted line).  The report programs usually put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at the top of each page, one blank line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tle" line (if any) and the "body" of the report was stopped n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hs of the way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proved satisfactory (to me) for a number of year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enough "problems" that the need for more controls was ap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.  (For instance, the "Forms Width" might not be a prop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reports to a file.  Also, the desirable page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report or chart might not be the same for anoth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s Width" was the same for all repor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ach report program has a separate set of "Page Parameter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Width  (the Forms Width is still used in some chart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(or left)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lank lines at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lank lines between the title and "body" of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lank lines between the "body" of the report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oting" (or page number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lank lines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body" of the report here refers to the part that is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formation in your fami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age Width" is treated independently of the "Forms Wid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hould still represent the maximum number of printabl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for the size paper, the size font, and the printer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.  If the choice of page width and margins resul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dy" of the report extending beyond the "forms width" the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formation will be "truncated" from the right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ine.  The report can be printed again, with the "OFF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arameter set to correspond to the rightmost printed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the previous printing, to pick up the "truncated"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Each printing of the report or chart provide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p" of the full output.  The complete set of printed "strip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then be "pieced together" to construct the full width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ort. Some chart programs will prompt you for printing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trips" required for a full width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reports to a file, the "Forms Width" is ignor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ll "Page Width" is printed.  However when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"box" charts to a file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full width chart, without breaks, or of printing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strips" based upon the "Forms Wid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D OUTSIDE MAR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ustomary to identify the blank border at each sid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page as the "left side" and "right side" margins. 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s, the margins are of uniform size across all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left margin will usually be wider than the righ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space for "binding" or for placing the page in a noteb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report is printed on both surfaces of a sheet of paper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and back sides) then the "binding" side of the page al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s between the left and right side of the page. 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page numbering places the "binding" on the left for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pages and on the right for even numbered page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to call the "binding" side the "INSIDE" margi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de the "OUTSIDE" margin.  The provision for "insid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utside" margins among the FHS page parameters anticip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duplex (or front and back page) printing of FH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considerations to be taken when prep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uplex printing however, because the leftmost and righ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characters for a printer are not always the same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nearest edge of the paper.  This can either be a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stic of the printer (especially for laser printers) 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orms are placed in a printer which uses continuous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printable" borders on the sides might be called "natur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.  To get uniform results when printing the front and 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ges with inside and outside margins, you must choose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nd margins to take the disparity of "natural" margin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r printer can print a maximum of 132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using compressed print of 16 characters per inch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tural border" of 1 character on the left and 3 characte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(That is, the first printable character of a lin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oom for one more character to the left of it and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ble character always has room for 3 more to the right of i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"full page width" (for 8 1/2" paper at 16 characters/in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136 characters, however the "Page Width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osen so that the page will fall uniformly between lef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 side "borders" which are the same size as the lef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tural border".    The following diagram may help you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(the "!" characters mark the "edges" of the pap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&lt;----- Full Page Width = 136 Characters -----&gt;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&lt;------ Printable Forms Width (132)------&gt;RR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&lt;-------- Page Width Setting (134) --------&gt;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IIIII&lt;------- Body of Report -----------&gt;OOOR!  Odd # p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OOO&lt;------- Body of Report -----------&gt;IIIIIR!  Even #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"L" is the unprintable left border and "RRR" is the un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right border.  "IIIII" represents the INSIDE margin and "OO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OUTSIDE margin.  The "Body" of the repor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portion of th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ituation, the Page Width should be set to 134, allo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haracter left and right "border", dictated by the 1 un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osition on the left.  The choice of inside and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should be made so that the right side of the "body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oes not extend past the "Forms Width". 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that each margin must be at least 2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/ODD PAG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report is printed with the OUTSIDE margin set to a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he report program assumes that you are setting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sides of the page.  When you begin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will then be ask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1) ALL Pages  2) ODD Pages Only  3) EVEN Pag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print all the front sides of the pag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int a report and then print the back sides of th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econd printing of the report.  If your printer uses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and stacks the sheets appropriately, you could print all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one time, turn the printed pages over and place them ba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and print all EVEN pages the next time.  (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s you may have to reverse the order of th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back sides.)  The result would be a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front and back of the paper and with margins alter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per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CONFUSED ABOUT INSIDE AND OUTSIDE MARGI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cussion about inside and outside margins abov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much sense at this time and you don't intend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the paper anyway, then you can just ignore the "Outsi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, leaving it set to zero.  You could then use the "Insi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as the LEFT margin and use the Page Width to ad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side margin.  The report programs will print all pag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form left and right margins, making no adjustment for even/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rinting, just as they have done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THER REPORT OPTIONS - "Bottom Line Promp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port options will be offered to you through "bottom 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  These usually offer choices for styles of reports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rocesses that may be performed during the prin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r chart.For example, when you start to print a repor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ograms will as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at Beginning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program wants to know is whether you want it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with the first page of a report (or the first lin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) or to skip forward to another line or page.  This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restart an interrupted report without having to re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pages.  If you reply "N", you will be aske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(or line) to begin printing.  There may be a long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ogram indicates that it is printing the report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still process all the information on the pages or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being skipped "to find its place" for continu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You will want to make sure that you are using all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or printing the report as were originally used so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end up in the same plac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bottom line" option in the report programs as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:      Create REFERENCE File for Index? 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ts you to create a WORK file which contains th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ames referred to in the reports.  One of the extende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registered users will print report index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file.  (NOTE: If you have already printed a rep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go back to create the reference file for an index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report again, with all the same options, but when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wish to "Start at the Beginning?", answer "N"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9999" for the number of the page or line to begin printin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report will be "processed", for recording referenc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le, but nothing will actually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AUSING AND CANCELING THE PRINTING OF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oducing any of the reports, the printing may be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ed by pressing the `space bar' or any of the `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'.  The report may then be continued by agai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(or one of the character keys) or may be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 key.  If you use the PGDN key to continue a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then the program will pause at the top of the next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This may prove convenient for pausing a print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low on paper.  You can continue the printing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.  (Note: If you do pause the printing in this way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and then continue printing, do not turn the printe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hanging the paper as the printer settings that we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rint the report will be l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REPOR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descriptions, the keystroke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gram from the Main Menu are shown, in parentheses,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report or chart in the section heading. 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refer to the Ancestor, Descendant and Relative repor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lationship reports" because their organization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ze the relationship between individuals.  The Famil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give more detailed information about each individua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 Charts and "Map" should prove useful for tracking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ancestral research while the "Box" Chart options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ll charts" that graphically illustrate family relationships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ing familiar with the various types of reports and chart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ve access to HP Deskjet, Laserjet or compatible print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ook at Section VIII which describes an interface to a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s landscape printing of reports and charts o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CESTOR Report (Main Menu option F2-A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Ancestor REPORT' groups ancestors by generation 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lineage numbers of the ancestors listed.  Becaus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re printed for `missing' lineage numbers, (for ancestor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recorded in the files), this report is much more concis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tional ancestor chart.  The lineage number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lines of ancestry on the ancestor report using the 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described in the previous discussion concerning line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(see section V.A).  (The term `Ahnentafel list'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reports of this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reports can be printed in three different styles: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Free Format and LifeLine Format.  Section V.C.1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each 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 ANCESTOR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an ancestor report (or any of the other "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" reports described in this section) you must identif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re to be listed.  Program option F3 allows you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entering a "Base ID" for the individual whose ances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listed and letting the program "search for" the ancesto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.  The maximum number of generations of ances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to be searched appears under the File names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by selecting the option (F1) for chang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3, the program asks you for the Base ID an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include adoptive relationships.  It then beg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search, recording information about the located ances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NCESTOR.WRK file.  This "work" dataset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each time an ancestor report is printed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family file that would change the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in it.  The ancestor work files created by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y the ancestor chart program are in the same format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cided to identify adoptive relationships as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ppendix C and you have included adoptive relationship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search, adoptive parents will be noted by an "*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lineage number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ild is born to related individuals, the common ances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individuals will appear twice on an ancestor report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, once among the father's ancestors and again among the mo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's ancestors.  In the ancestor reports produced by this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ommon ancestors will be noted (by a backward referenc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the second occurence of the ancestor in the report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ge of the ancestor will be continued only for the ances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 with the smallest line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lected to show marriage dates in this report,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rriage will only be shown on the line for female ances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years married is computed from the da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age record, the death dates of the spouses and/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time the report is produced.  If the death date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pouses is used to determine the number of years marr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 "*" will appear to the right of that numb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REPORT OPTION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oted previously, many of the options for printing anc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ppear as a Menu in a viewing area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.  There are actually 4 "frames" of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page through, using the "Page Up" and "Page Down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and PGDN) keys on your keyboard.  You can view the full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creens and make changes to them by pressing the F4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graphs present each of the option screen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appearance.  The meaning of most options is self-evid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some are explained in a little more detail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op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AME 1:    Ancestor 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ID's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ex Code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Age/Anniv      (Y/N/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Relations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laces 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Marriages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Comments     (Y/N/A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for printing Ages or Last Anniversary may hav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es, "N"o or "D".  The "D" means that an Age is onl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if the individual has Died (or a Last Anniversa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only if the marriage has been terminated by dea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for printing Comments may have values "Y", "N", "A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.  The "A" selection (for ALL) means that the comments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 (as with "Y") but that "bracketed" comment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"Bracketed comments" are those that are enclo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rly brackets" or "braces", "{" and "}".  This permit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olate possibly sensitive or conjectural remarks from othe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.  When you choose to print these comments with the "A"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the enclosing braces are replaced with spaces. 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requests that bracketed comments be printed, but to "S"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ackets instead of replacing them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AME 2:  _  Print Surname First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urname in UPPER CASE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Blank Line Between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Line REF Index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lace REF          (L/R/I/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Page Numbers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 Firs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"Y" for "Blank Line Between", then a blank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before each ancestor's information is print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he report will be entirely single spaced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 nice separation of "blocks" of information, espe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ing the report in "free format", but it doe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paper so you are give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REFerence index consists of line numbers that ar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rgin area to assist in finding the location of individ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referred to in a report index.  (Producing report index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extended options provided to registered users.)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numbers which are multiples of 10 are printed.  The "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" option allows you to establish where these li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inted.  They may be on the "L"eft, "R"ight, "I"nsid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"utside.  The margin will be increased by 5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of the page on which the Line REFerence index is 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ection V.C.3 for a discussion of Inside and Oustide m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able to set the value with which page numbers are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print several different reports with continuo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numbering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AME 3:  ___ Page Width (in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nside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Outside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Blank Lines at top      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Blank Lines after Heading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Blank Lines before Footing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Blank Lines at bottom     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ection V.C.3 for a discussion of these Page Format op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printing "fixed format" reports, each individua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will be printed on two lines in the case that bi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ath places are to be shown and the Page Width is too n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t all information on a single line.  When individua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's are also being printed, these may appear on a 2nd lin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Width is too narrow to include the informatio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AME 4:  __ Minimum Nam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TimeLine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ifeLine Fil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Birth Date M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Marriage M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Child's Birth M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] Death Date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for setting the Minimum Name Size allows you to re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reserved for the formatted name in the fixe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estor report.  The maximum size for a formatted name is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though most names require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6 items can be used to define the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create an individual's "LifeLine" when the Life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selected for the ancestor report.  (See Section V.C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)  When creating a "LifeLine", the Birth Date mar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first, and the remaining part of the line is fi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feLine Fill" characters.  The births of children a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then marriages, and finally the Death Date is mark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ining portion of the line is filled with "TimeLine Fi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Depending on the "resolution" of the LifeLine (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the number of years represented by each character),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may not appear as distinct events on the LifeLin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if there are 50 print positions for a span of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, then the "resolution" of the timeline is 3 yea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which are closer together than 3 years may occupy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timeline and therefore not appear as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.  You may then decide not to record marriages or the bi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ildren if the "resolution" of the timeline is not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.  If you set the "event character" for marriages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 of children to a "space", then the corresponding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recorded on the tim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the values that you set for these options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(File) key while in the mode of viewing/updating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 option settings will be saved in file FAMRELAT.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they will be retrieved as the default (Ancestor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ettings in future FH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ESCENDANT Report (Main Menu option F2-A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endant Report may be produced in several formats.  Indiv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ls may be grouped either by "generations" or by "families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grouping uses the `bloodline' to  group and `label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listed.  In so doing, individuals in the same gen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ho are `closely related' appear near one anoth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Brothers and sisters appear in succession in birt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, with 1st cousins, 2nd cousins, etc. grouped around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easy to locate, in previous generations, the anc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n individual has on that generation level by lo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on that level whose bloodline forms the initial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 in the bloodline of the descenda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amily" grouping will have children located closer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s, though brothers and sisters will be more widely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ort.  The report for "family" grouping may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in a "chart" or "outline" format with each individual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according to the generation in which he/she belongs 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iform" format in which the names begin in the same print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each line and the "bloodline" of each descendant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to the left of the name.  (See section V.A for the mea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bloodlin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DESCENDANT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a descendant report (or any of the other "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" reports described in this section) you must identif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re to be listed.  This is done by entering a "Base I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individual whose descendants are to be listed and l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"search for" the descendants of the individu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generations of descendants that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appears under the File Name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may be changed by selecting the option (F1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3, the program asks you for the Base ID an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include adoptive relationships.  It then beg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search, recording information about the located desce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s in the DESCNDNT.WRK file.  This "work" dataset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ecreated each time an ancestor report is printed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nge to the family file that would change the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Descendant report options appear in a viewing are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ight portion of the screen.  These are identical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ncestor report.  Please refer to the discus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REPORT OPTIONS MENUs above for a furth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cided to identify adoptive relationship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s described in Appendix C, you may optionally includ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 adoptees and their descendants in this report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, the bloodline will have an "*" next to an entry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adoptive parent-child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lected to show spouse information  in this repor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years married is computed from the dates in the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the death dates of the spouses and/or the current dat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he report is produced.  If the death date of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s is used to determine the number of years married t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will appear to the right of that numb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noted that an individual may have more than one bloo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an ancestor in the case that a child has been bo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sins or other related individuals, and that such person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more than once on the `descendant tree' of such an ances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ren of such unions are noted on the descendan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the system and their descendants will be continu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first listed bloo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LATIVE Report (Main Menu option F2-A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ncludes entries for all relatives of an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during a search of the files whi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irst locates all ancestors of the individual going back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genera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n finds all descendants of the individual and all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stors, going forward a user specified number of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s on numbers of generations searched allow som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maximum "distance" located relatives will b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used to start the search.  For example, if you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"offline" relations to the 1st cousin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t the number of descendant generations searched to 2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s of generations searched appear under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left part of the screen and may be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to change the File Nam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RELATIVE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a relative report (or any of the other "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" reports described in this section) you must identif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are to be listed by selecting option F3 and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Base ID" for the individual whose relatives are to b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create a RELATIVE.WRK dataset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#'s of the relatives are recorded.  This "work" datase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recreated each time a relative report is prin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hange to the family file that would change the 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hips recor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IVE Report is a combination of the ancestor and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hich have been described above.  In fact the ances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reports are "special cases" of the relative repor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Ancestor report is a relative report in which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cendant" generations searched is 0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Descendant report is a relative report in which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ancestor" generations located is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 types of reports are produced by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the introduction of the relative report, the ances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reports were produced by separate programs and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separate Main Menu options.  For the sake of continu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, you are still allowed to select the ancestor and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ptions independently from the Main Menu and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s produced by these options reproduce tho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rograms.  To avoid making the user have to un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the MainMenu program to return to a differen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unctions of this program, a method of directly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se options is provid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ressing ALT+A selects the Ancestor report function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endant or relative report portions of the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essing ALT+D selects the Descendant report function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cestor or relative report portions of the progra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pressing ALT+R selects the Relative report function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cestor or descendant report portion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ive report is like a combination of the descendan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base" individual and all the located ancestor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descendant reports are presented in the line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the ancestors.  If an individual occurs i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escendant report (for example the father will appea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in the descendant report of each paternal grand-parent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endants of the individual will only appear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report for the ancestor of lowest lineage numbe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"descendant" reports, only a single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for the individual with a reference to the p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of the next previous reference to the individua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report.  This has the effect of eliminating mu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ndancy that results when producing separate and complet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dant reports for each of your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recorded any grand-children for ancestors, a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ne that leads to the "Base ID", then you may fi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bjectionable" amount of redundancy resulting from the childre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s appearing separately in the report under entrie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rents.  I have not yet provided an option for elimi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ecause I feel that the female's record of descendant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eated equally to the male's in the reports.  As more cous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rded in the file, the entries for the female ances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more separated from those of their husbands and the "redu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" listing of their children becomes les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piece of information that may be included in the 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hip reports is a label describing the relation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"Base ID".  While you may elect to show this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f the "relationship" reports (ancestor, descenda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), it is more significant in the relative report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ncludes not only direct ancestral/descendant rel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, but "indirect" relationships as well, that is: aunts, unc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usins.   In this case, there are two popularly used ru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"cousin" relationships.  In one, the "civil law" ru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 of a "first cousin" is a "second cousin".  In the "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" rule, the child of a "first cousin" would be called a "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sin once removed".  Appendix F attempts to describe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between these two rules.  If you elect to show 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hip labels and cousin relationships are involved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to choose which of these rules is to be follow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ng the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relationship labels used by these program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, gChild, ggChild, g2gChild (great,great grandchild) et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, Mother, ggFather, ggMother, g3gFather (great,great,g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father) et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ther, Sister, Niece, Nephew, gNiece, g2gNephew, et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, Uncle, ggAunt, g4gUncle, et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sin, 2Cousin, 3Cousin (third cousin), 4Cousin, et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C1R (1st cousin, once removed), 2C3R, 4C11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bels are particularly useful for getting over that "bloo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arrier" that sometimes makes relatives seem more dista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al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or formatting each of the "descendant" report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ive report are the same as previously describ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reports.  They may be produced with descendants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enerations or by families, and when grouped by famili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printed in an "outline" format with names offset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eneration level within the descendant report, 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iform" style in which all names begin at the same print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lative report options appear in a viewing area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ortion of the screen.  These are identical to tho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report.  Please refer to the discussion of the ANC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PTIONS MENUs above for a further descrip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lected to show marriages and "Anniv"ersaries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the number of years married is computed from the da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riage record, the death dates of the spouses and/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 at the time the report is produced.  If the deat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e of the spouses is used to determine the number of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ried then an "*" will appear to the right of that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RELATIONSHIP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ype of information that can be included in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(and after Sept 86 also the Ancestor and Descendant repor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"COMments" that you have recorded under the name and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your family files.   Prior to the introdu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comment information was only printable in the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Being able to include these notes in the lists produ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, should make them more accessible and useful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research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information appears on separate lines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tandard information for a relative or spous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Format style of report, the comments are printed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line of information and individual comment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ed together to form longer lines whose length is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standard data line for the type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hosen to include in the report.  In the Free Form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appear as a continuation of the "paragraph" of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about the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solate parts of the comment inform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exclusion from the printed comments.  This is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ing the text of those comments within "braces" or "cu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" ("{" and "}").  (If the entire comment area is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races, then no comment area will be printed.)  A mor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formatting of comments in reports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.F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AMILY GROUP Reports  (Main Menu options F2-B-1 and F2-B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Free Format" style of reports was introduced in M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0, I was unable to put all the instructions for both "old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w" report styles in a single program.  Therefore you must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 styles of reports when you select the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ption from the Main Menu.  The "Fixed Format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group report appears as a "filled in" family group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 If you have recorded only partial information for a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ual, portions of the report will appear as "blank" lin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completed as the information is discovered.  In the "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" group report, all basic information recorded for an individ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"flows together" in "block" or "paragraph" style. 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lank" lines for missing information, but you may find thi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ppropriate for sending to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MILY GROUP REPORT produced by the system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complete listing of information on record for an indiv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l.  Information that may be printed includes: personal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(name, birth/death dates and places), parents, spouse(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's parents, children, child's (latest) spouse, and all re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ce information for the individual.  The report may als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ther" types of information from Medical, Educational, Wor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itary records.  In addition, all addresses and comments re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bove information can be included in the report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a line which shows the Relationship and Line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the report based upon a supplied relationship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 is, an Ancestor/ Descendant/ Relative wor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`viewing area' in the lower right corner of the screen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s of family file information that you may optional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 in the family group report.  Using program option F6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ether or not a category of information is to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in the Fixed Format report) the MINimum number of ent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 that are to be shown.  If a category is to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minimum number of entries is set to 0, then a s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ype of information will appear in the report only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f that type recorded in the family file.  A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a blank family group report form only if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ntries for that section is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entries for comments in the list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.  The first controls the printing of NAME and SPOUS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; the last entry in the list controls all other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ople have requested being able to print both the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comments and the spouse's NAME record comment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entry in this report.  This is allowed by the INClude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for the 4th item in the list.  If it has a value of "A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), then both the spouse record comments and the spouse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comments will be printed (with a blank line separat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both present); if the INC parameter has a value of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just the spouse record commen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want to produce a Family Group report for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ncestors (male and female) and any descendants who have m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ed separate households.  To help simplify the task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amily Group reports that you will want to be saving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several options for BATCH printing of family group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.  You may enter a list of ID #'s for reports tha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, or you can instruct the program to read a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Ancestor/ Descendant/Relative Work file) or a SELECT.W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which reports are to be printed.  It is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easy to print reports for all ancestors of an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all descendants or relatives of a given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reports using one of these lists of ID#'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quest to BYPASS the printing of reports for children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group report contains no information that is not fou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eing printed for a parent or for wives whose own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ntains no information that is not found on the on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 the husband.  (The last option may sound a bit s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 believe it probably conforms to a common procedure for m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files of family group re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5-2 requests the printing of reports for the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 individuals.  When printing reports for ID's in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entered individually or read from a file) you ma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 print the reports in ID# sequence or in the order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by an INDEX file. (Creating an INDEX file is one of th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ed options for the system.  It may be either a SORTED Inde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hich sequences a group of ancestors, descendants or rel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at they would appear in one of the relationship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.)  Further, you may request that the reports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or that they be merged into a single report with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sterisks separating individual reports.  In the MERGED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are numbered sequentially and line number indicato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margin to assist in locating the source of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ort indexes produced by one of the system's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 merged family group report is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 of producing booklets of famil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ING GROUP REPORTS TO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s that are to be printed are identified by gi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e ID # of the primary subject of the report.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  "F3  Change SELECT Type or ID's"   allows you four way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se ID's.  When you press the F3 key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: 1)Single ID 2)ID List 3)Select File 4)Rela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"1", you will be asked to enter a single ID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f the screen where it says:  "Processing ID #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record corresponding to the ID # will be retriev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ound there will be displayed to confirm your selec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as the only one provided prior to Oct 87.  When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selection, the printing of the reports is handled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it was prior to Oct 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SELECT option "2) List of ID's",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 formatted with an "option line", and the blin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cursor will appear near the middle of the screen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bel "Processing ID #:".  You can enter a list of individ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ID numbers by typing each one on the screen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  After entering an ID#, the corresponding n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trieved and the name found in the record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to the right of the ID#.  You can enter a range of ID #'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2 key and following the prompt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of the screen.  Pressing the F3 key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displayed I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D #'s entered are kept in a list in ID# sequence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GUP and PGDN keys to move up and down the list to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tered ID's.  The CTRL+PGUP and CTRL+PGDN key comb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will move you respectively to the lowest and highest ID #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.  Near the right center portion of the scr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D #'s currently in the list and the total number of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in the file are shown.  You may press the F10 key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in a SELECT Work file for later reuse. 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adding all the ID #'s to the list that you want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 to terminate the process. You can return to change a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usly entered list of ID #'s by pressing the F3 key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SELECT options "3" or "4" then the SELECT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lationship work file, respectively, (ident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section of the screen display) will b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 #'s for which family group reports are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 for the first ID (the lowest ID #) in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will be retrieved and the individual's NAM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ports selected for printing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s in the file will be displayed at the right center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You may then proceed to change the list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POR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4 is used to view and modify the various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group reports.  If you select this option, the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the lower right portion of the screen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 with the first of three "frames" of repor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ove from one frame to another by pressing the Page Up/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(or PGUP/PGDN) keys.  Any changes made to the repor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"remembered" for the remainder of the FHS working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the current settings of the group report options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 file) by pressing the F2 key and selecting the SAVE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ttings will be recalled the first time the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ogram is selected in subsequent FHS working sess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ettings of the "Information to Include" setting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the OPT file when you select the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graphs will present each of the option frame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appearance.  The meaning of most options is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ident, although some are described in more detail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AME 1:   Family Group 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Surname First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Surname in CAPS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Underline Blanks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ID Numbers     (Y/N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Subject Lineage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Line Between Children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Brkt Comments  (Y/N/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Use Bypass Logic   (C/W/B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for underlining blanks only occurs in the Fixe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 program.  If the value is "N", then missing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 the report will appear as "blanks", otherwise th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filled with "underscore" char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" value for the "Print ID Numbers" 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number only being printed for the "subject" of the group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eading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for "Print Subject Lineage" allows you to include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Relationship and Lineage (see Section V.A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the report.  If you select this option, then the "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" work file (among the File Names in the upper lef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 must have been previously created by Main Menu sel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F2-A-1,2,3 or F2-C-1.  The relationships and line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report will be determined from that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for "Line Between Children" allows you to request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 be inserted between children in the group repor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at the suggestion of a user who felt that it would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read the child information.  I agree with her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akes extra paper, so you are give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the Sept 1988 update, you we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ing the text of certain comments with braces or "curly br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s" ("{" and "}"), for instance to isolate sensitive or conject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remarks that you might not want to make generally availab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"Y" next to "Print Brkt Comments", then bracketed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s will be printed along with the rest and the bracke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spaces.  If you enter "N", the brackete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the brackets) will be replaced by a single spac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"S" (for "Show") then the bracketed comme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long with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family group reports from a list of ID's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n opportunity to eliminate the printing of certai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information duplicates that found on another repor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.  This is done by entering "C", "W" or "B"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se Bypass Logic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"C" for "Use Bypass Logic" tells the program to e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te the printing of a report for a "C"hild whose parent'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being printed and for whom there is no informatio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the child's report beyond that which appears in th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(s).  For instance, if you are printing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for all descendants of an individual this optio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kip printing Family Group Reports for the many p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 (including minor children) who have simply been lis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on one Family Group Worksheet but for whom you hav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had need to create a separate Family Group Work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"W" for "Use Bypass Logic" tells the program to  e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te the printing of a report for a "W"ife if the husband'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e printed and her own group report would have no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beyond that that appears on the group report of her hu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"B" for "Use Bypass Logic" instructs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 the rules for eliminating "unnecessary" group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oth Children and W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AM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RELRULES  (1=Common,2=Civ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Line REF Index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lace Line REF     (L/R/I/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Page Numbers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  Firs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LATIVE file includes "cousins", the RELRULES option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between the two most popular "rules" for describ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sin relationships.  See the discussion of this under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ion of the Relativ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REFerence indicators are line numbers that are prin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area to assist in finding the location of individual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ed to in a report index.  Producing report indexes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ded options provided to registered users.  The Plac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 option identifies which margin is to contain the Line R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The values are "L"eft, "R"ight, "I"nside and "O"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set the value with which page numbers are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print several different reports with continuo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numbering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AM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 Page Width (#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  Inside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  Outside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Blank Lines - Top     -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Blank Lines - Heading -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Blank Lines - Footing -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Blank Lines - Bottom  -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V.C.3 for a discussion of these Page Format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AMILY GROUP FORMS AND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5 is used to print blank Family Group Worksh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fixed format Group Report only) as well as the "filled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Group Reports.  When you press F5 in the "fixed form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 program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 1) Blank Forms  or  2) Group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1", you will be asked how many blank forms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9).  The blank forms will include sections for the typ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have selected (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 and will provide the number of entries within each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indicated in the "Min" column.  (A value of "0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in" column will eliminate the section from the workshe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printing "filled in" family group reports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D#'s or for ID #'s in a work file, you will be given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reports in ID # sequence or in INDEXed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of an INDEX file is one of the functions provid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protion of the system.  Using an index file, it is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to print the group reports in SORTed order (for insta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urname" sequence), or in RELATIONSHIP order (that i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at the individuals would appear in an ancestor,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lativ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two format options for printing family group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ist of ID's.  In particular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 1)Separate Reports  2)Merged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"1" then separate Family Group Reports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ID in the ID List that has been created (who is not B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as described above) just as if you had printed them se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ly and individually.  Any other response will result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group reports being printed continuously with a line of "*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*" separating them.  The pages in the "merged" repor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quentially numbered (though the page numbers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f you have selected that report option).  In effec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you with still another type of report... on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information in the file for each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"Fixed Format" Group reports in a "merged repor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unts of the types of information to be includ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sumed to be zero (sections will be shown for informa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ype only if it is to be INCluded and there actual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file for the individual whose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being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options in the extended part of the system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printed index for these reports with the page 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for each reference to each individual in any of the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repor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batches of family group report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:        Start at Beginning of LIST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y "N" then if you are printing separate group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:      Enter Starting ID=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you are printing a merged family group report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:          Enter Starting Page=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restart the printing of a batch of fami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ithout having to reprint those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when printing batches of family group report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before printing each 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Report for ID=xxxx  (Y/N/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y "N" then the next ID to be printed will be look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imilar message will be shown for it.  If you reply "A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nd all succeeding ones will be printed unti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a report by pressing the SPACE key to pause it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to cancel it.  If you cancel a report,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be asked whether you want to print a report for the next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ESCape key when this prompt is displayed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int process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ANCESTOR CHARTs and MAPs  (Main Menu option F2-C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lso produces ANCESTOR CHARTS for an individua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 `horizontal tree' format, with an individual appe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(center) of the page and the parents appear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bove (father) and below (mother)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s identified.  You can print either "formal" anc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, showing 4 generations of ancestry on each chart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MAP with up to 53 generations of ancestor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either the Ancestor Charts or Map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 ANCESTOR Work file using program option F3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for the BASE ID for the work file, which is the I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whose ancestors are to be charted.  You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whether adoptive relationships are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search.  The program will then begin the ancestor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will proceed back for the number of generation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"Max GEN #" field following the file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portion of the screen.  When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 for the work file will be display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s are printed using program option F5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key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  1) Blank Chart  2) 4 GEN Charts  3) All GEN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"1" is used to print blank ancestor charts for re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ior to entering it into the system.  You may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-9 blank charts at one time.  The "4 GEN Charts" and "All 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"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GENERATION ANCESTOR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ly 4 generations of ancestors (comprising 15 individua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ppear on a single "formal" chart, several charts may b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ed to show all ancestors on file for an individual.  The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System has been designed to produce as many `subcharts'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to show all recorded ancestors.  In doing so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employ some scheme to show how to proce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to the next in a set.  To accomplish this, a `chart-ID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each of the charts produced.  This chart-ID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ion level of the ancestor appearing to the lef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, and the number of that ancestor within that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Some chart-ID's would be 0-1 (the first chart of a set), 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4-2, 4-3,...,4-16,8-1,8-2,...,8-256, etc.  This method of id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fying charts has the advantage that charts which are not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are empty, can be printed at a later time (when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does appear on them) and they will have a natural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of charts, without affecting the previous Chart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will be printed only if an ancestor has been record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.  If an ancestral line may be continued beyond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in the series, then the chart-ID for the appropriate 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ion chart will be shown on the right side of the char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entries on the chart may be numbered from 1 to 16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hart, or you may choose to label each entry with the line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ancestor record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cided to identify adoptive relationships as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ppendix C, the adopted parent will be noted on the anc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with an "*" in the first position of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pouse of Entry #1" appearing in the lower left corner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is the most recent spouse of the individual listed i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and may not be the "paired" ancestor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ENERATION ANCESTOR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int an ALL GENERATION Chart which, though no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ly presentable as the 4 Generation Charts, has th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viding a complete overview or MAP of ALL (up to 53 gen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) of the recorded ancestors for an individual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  The format of this report is such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for each ancestor occupies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you may optionally request that infomatio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two or three successive lin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nes are produced for "missing" ances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for the father of an individual on the report is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f informa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for the mother of an individual on the report is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of information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for ancestors is offset 4 space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generation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ent-child relationships are graphically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connecting the child to the par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shown for each ancestor inclu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age number of the ances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the ID # of the ancestor, within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cestor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the birth/death dates and ag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7 Apr 1863,d.10 Feb 1937 at age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age is shown only if both birth and death years are kn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date's month and day are unknown an "?" will app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the 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the birth/death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 GENERATION Ancestor Chart or MAP is printed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ingle long report.  Up to 20 generations of ancesto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using compressed print on   8 1/2" wide paper. 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xceed the width of the available paper can be printed 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or more strips using the OFFSET Printer parameter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wish to print a report that would require a 150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print line but you are using a font and form which onl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printed characters.  You can print the report first with a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of 80 and OFFSET=0 to get the left most 80 characters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ne and then print it again with an OFFSET of 80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st 70 characters of each print line.  The two strip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joined together along the side to produce a complete anc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OR PRINTING ANCESTOR CHARTS AND M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4 allows you to change several options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s and Maps.  The options appear in the viewing are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ight portion of the screen.  There are actually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ames" of options which may be individually view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/PGDN (or Page Up/Page Down) keys.  Changes made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remembered for the duration of an FHS sess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 option allows you to SAVE the current option setting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FH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option frames will be displayed in the following pa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.  The meaning of most options is self-evident.  Som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scribed in more detail following the display of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1:  Chart and Ma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urname First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urname in CAPS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Lineage Numbers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ID Numbers     (Y/N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pply to either the 4 GEN Charts or Map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 control the format for printing each ancestor'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name may be placed first or last, and the surnam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all CAPS for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"H" for "Show ID Numbers" will result in the I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ing printed in the cha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2:      MA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Print Heading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Number of Data Lines (1/2/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Birth/Death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Birth/Death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Blank Line Between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Line Re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Continuous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tinuous Forms" option should be set to "N" when prin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age" printer which is unable to print every line on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st laser printers will not be able to print 1 or 2 lin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of the page.)  When "Continuous Forms" is set to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rint blank lines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(as indicated in option FRAME 3 below) so that data lin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"l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3:       Page Forma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 Pag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 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- Top        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- at Bottom    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se options are described more fully in section V.C.3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SCENDANT CHARTs (F2-C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mily History System can also produce graphical charts of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dants with information in "boxes" connected by "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".  A descendant chart may include up to 99 gen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harts can be printed in 'strips' which can be joined toge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to make a "wall chart" or you can print the full chart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processing by any (sideways or other) printing ut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 you may have.  (The 4PRINT utility described in Section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nice looking charts on Laserjet or Deskjet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 format groups descendants by "generation levels"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individuals in the same generation level recor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which are in the same column of the chart.  The first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descendant is recorded in a box to the right of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same row of the chart.  Children are sequen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and an adopted child is denoted by an "*"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 number.  You may request that the descendants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n the chart be printed before the row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ibling or cousin, or you may permit the program to "nest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es together whenever possible, producing a more co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shown for each descendant may include name, bi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ath dates and places, marriage dates and places, spous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spouses' birth and death dates and places.  All box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re the same width, which you may specify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is not sufficient to show the information that is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line, the data will be truncated to the size of the box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inimize this truncation without requiring excessivel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, the program will adjust the format according to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atawidth is less than 27 characters, then birth and de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will appear on separate lines; if plac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and the box width is less than 35 character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places will be shown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you may request that names be shown on 2 line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name and given names on separate lines.  (You can reque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name or given name be first, and you may ask that the surnam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 for emphas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other relationship reports, 'crossed' family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and the descendants of the children of related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be shown under their earliest appearance in the ch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chart entries for the same individual will have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of the form:     (Same as xxx,yy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xx is the generation level of the earlier occurrence and 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ine number.  Please note that the left most '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' is the '0' level, the next is '1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zing that it may be difficult to locate particular individ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large chart, you can create a REFERENCE file which iden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ion level and line number on which each individua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ppears.  An extended option can then print a Chart Inde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DESCENDANT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a chart, you must identify the individual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s are to be "charted".  This is done using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3 and entering the ID number of the individua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cord in the FHS family file.  This process does not buil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file, as the descendant report program does, but just v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s that the ID # is valid and displays the name from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are printed using program option F5. 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 1) Mini Chart    2) Standard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ini" chart is one in which the "data width" is ju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to allow for the child number).  Only a sing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printed for each box so that the resulting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s a very concise representation of the full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ee".  If you select the "Standard Chart" option, then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 using all the chart options for data wid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int either chart, you will be asked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go to the SCREEN, PRINTER or FILE.  If you choo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you will be prompted to enter the name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o be created.  Screen output is limited to 79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er output is limited to the "forms width" giv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arameters, but file output contains the entire char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to the screen or printer, if a line of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beyond the right side of the strip being print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ing of the strip is completed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ontinue printing with the next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printing of the chart begins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reate a REFERENCE work file.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for each name in the chart, identifying th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nd line number on which the name appears.  The report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the extended system can then print an index from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n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sending output to a fil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:           Start at beginning? 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ts you to continue printing an interrupted char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elow the top of the chart.  If you reply "N",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:    Enter Line number to begin printing: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his option then the printing of the chart may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elayed because the program must still process the un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in order to "find its 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use the printing by tapping the space bar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printing by pressing the ESCape key, or continu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ny other key.  If you continue the printing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PGDN key, then the program will paus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.  This can be useful if you see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low on paper and want to pause at a convenient pla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new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 for formatting descendant charts are show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rea in the lower right corner of the screen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3 different option "frames" which may be succes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by using the PGUP/PGDN (or Page Up/Page Down) keys.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4 permits you to change these options.  Your chang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'remembered' throughout an FHS working session and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AVEd in an OPT file for subsequent FH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graphs consider each of the three option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ing of most options is apparent from the brief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, however a few are described in more detail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op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1:    Cha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  Data Area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Two Lines for Name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ID Numbers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DATEs    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PLACEs   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Show MARRIAGEs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 Allow Nesting         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ata Area Width' is the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each line of an 'information box'.  Each generation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rt actually requires 5 more characters, for the si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and connecting lines.  The minimum value for the dat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is 0 and this is really only suitable for seeing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alue of 15 for "data width" allows viewing four gen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s on the screen but would probably not be suitabl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chart because of the amount of truncation that would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dth of 25 would allow places to be shown without trun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laces are not shown, a width of 27 will permit birth and de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to be placed on a single line of the box.  If pl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, a value of 39 will permit date and place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on the same line.  A value of 32 is the smalles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that would guarantee no truncation of any information (as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names are placed on 2 lines).  In many cases, a valu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32 will be sufficient to avoid truncation, even with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a single line.  Whatever value you choose fo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, the full chart can be printed on any printer, though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be necessary to print it in several 'strips'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ed together to produce the full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'Two Lines for Name' allows you to reques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name and Surname appear on separate lines in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Another option allows you to specify whether the surnam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) or the given name will occur first.  The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first in the chosen format will be placed on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name is placed on 2 lines.  The purpo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mit you to print a chart with a smaller data width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ny truncation of a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Show ID Numbers' is chosen as a chart option, then th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ach name record will appear, within parentheses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formatted name.  If marriages are also t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ID number area of each descendant who has another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will be in the form:  (xxx:yyy)   where the firs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ID for the child's record and the second number is th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the parent that is NOT among the descendants ch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one of the spouse's of the parent on the chart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termined by looking at the information box for the par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may be the ID number of someone who was never marr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.  If the ID of the other parent is shown, then an "*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the right of the ID if it is an adoptiv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llow Nesting' option controls whether or not the char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younger sibling can be placed in the chart befor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s of an older sibling have been charted.  See the di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 below for a comparison of nested and un-nested chart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s that I have tried, nested charts require 20%-30%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n unnested ones for the same group of descendants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this is very much dependant on the pattern of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h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UNNESTED Chart                     A NESTED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+   +----+   +----+           +----+  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    +-+-+    +-+-+    !        ---+    +-+-+    +-+-+ 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+ ! +----+ ! +----+           +----+ ! +----+ !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!                         !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! +----+                  ! +----+ !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+-+    +                  +-+    + +-+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+----+                   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+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+  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+    +-+-+    +-+-+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 at the right is the same        +----+ ! +----+ !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nesting is chosen or not.                !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ild in the first generation         !        !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placed on the chart earlier            !        +-+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space required for his/her        !         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child.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! +----+  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+    +---+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+----+  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Surname First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Surname in CAPS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Heading 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Show Line Ref Numbers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Line Ref Location     (L/R/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Continuous Forms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Allow Boxes to Span   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eading" refered to in the third option above is a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hich label each column of "boxes" with th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e descendants appearing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how Line Ref' option controls whether or not a 'line inde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 in the leftmost 5 characters of the chart (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argin, if any).  This line index can be useful for loc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 particular information box from a reference in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that can be printed using one of the FHS extend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ine Ref Location" specifies whether the lin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to be placed on the "L"eft, "R"ight or on "B"oth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nted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tinuous Forms' option determines whether the char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continuously across perforations of 'fan-fold' pap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blank lines should be printed at the top and bottom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".  This option is primarily for those who are using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or other cut she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llow Boxes to Span" option permits you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re allowed to be divided by the edge of a printed "strip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et to "N" then only complete colum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thin a chart "strip".  This may require more "strip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may make it easier to join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 Page Width (in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 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- at Top of Page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- after heading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- at bottom      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page formatting options" are described in more detai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V.C.3.  The blank lines at the bottom of the page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 when the "Continuous Forms" option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ENERALISED "BOX" CHARTS  (F2-C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to introducing the graphical descendant char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, I received several suggestions regarding it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hat there be an option for printing more "convention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in an "organization chart" format with generation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horizontally instead of vertically, and others hav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ed similar "box" charts for ancestors.  At least one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the ancestor map, asked if the base record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right side of the chart instead of the left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cestor tree would branch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described in this section is offered as a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requests.  This "Generalised Box Chart"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rom the Main Menu by entering F2-C-3, will print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cestors or descendants (though not both at the same time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levels arranged horizontally.  The base recor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either the Top or Bottom of the chart.  For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, a parent may be aligned with the first or last chi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between the first and last child. (For Ancestor Cha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ild may be aligned with the father, mother or centered b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n.)  Finally, children may be arranged from first to la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last to first on the chart (or for Ancestor Charts, par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rranged either in "Father Mother" or "Mother Father"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NODE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a chart, it is necessary to create a "NOD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which identifies the ancestors or descendants that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chart as well as the row and column in which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laced.  Program option F3 allows you to create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are asked to enter the base record ID and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relationships that are to be charted (either anc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scendant).  You are also asked to identify the type of "alig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" that is to be used in the chart.  This alignment ref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cement of a parent with respect to the children in a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dant chart (or of the parents with respect to a child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estor chart).  You may choose the alignment to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ne    2) First   3) Center  or  4)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mall charts illustrate these types of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+---+                  +---+ 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       |   |                  |   |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+          +-+-+                  +-+-+                  +-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!                      !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+       +------+            +--+--+            +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!       !      !            !     !            !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+  +-+-+   +-+-+  +-+-+        +-+-+ +-+-+        +-+-+  +-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1 !  ! 2 !   ! 1 !  ! 2 !        ! 1 ! ! 2 !        ! 1 !  ! 2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+-+-+   +---+  +-+-+        +---+ +-+-+        +---+  +-+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           !                  !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+              +------+        +--+--+         +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!              !      !        !     !         !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+-+  +-+-+          +-+-+  +-+-+    +-+-+ +-+-+     +-+-+  +-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1 !  ! 2 !          ! 1 !  ! 2 !    ! 1 ! ! 2 !     ! 1 !  ! 2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+---+          +---+  +---+    +---+ +---+     +---+  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        FIRST CHILD         CENTERED         LAST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may produce slightly more compact chart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s, though each type may prove appropriate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.  The centered alignment is probably most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wall chart and alignment with the first child is likel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for placing a very wide chart in a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work file does not have to be recreated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chart, although it must be recreated if the bas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or there have been changes to the relationship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ed.  You may also use F3 to simply change the alignment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node work file without having to perform the ances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work file has been created, information about the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displayed in the middle of the screen, including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odes (relatives) recorded, the number of generations sear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extent of the chart (that is the number of box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placed in the widest part of the chart) and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 that was used in placing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5 is used to print the chart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 1) Chart Summary   2) Mini Chart  3)Standard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ini Chart" option will produce a chart in which each box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line of information of 1 or 2 characters. 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provides a very concise representation of the ances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tree structure.  The other print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CHART SUMMARY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to determine the "shape" and extent of a chart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F4 to print a brief report about a horizonta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that could be printed from the node work file. 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about the node work file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is report will tell you the width of the chart i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based upon the values of "Data Width" and "Box Sepa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" among the chart options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t will also tell you how many strips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entire chart based upon the current settings of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summary report is a diagram showing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ape" of the chart.  For each generation level, there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howing the generation level, the columns of the fir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boxes on the chart at that generation level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boxes on the chart at that generation level, and a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which represent the distribution of boxes at that gen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level.  Boxes are represented by O's and X's.  The O's re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one or more boxes at that approximate location, and the 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at least one box at that location for a relat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ppeared at another location in the chart (as the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ed family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or printing the summary report are similar to tho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charts themselves.  You may request that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be placed at the top or bottom, and you may requ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(or Father-Mother) be arranged from left to right, 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BOX CH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the Box charts, you will be asked to selec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options.  These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lacement of base record at top or bottom of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rrangement of children from left to right or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ancestor charts this choice affects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-mother pair on the chart...the "normal" ordering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father to the left of the mother on the ch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Destination of the report, chosen from among: screen,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.    When the full width of the chart exceeds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s width and output is to the screen or printer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 can be printed in as many "strips" a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the full chart.  The printing of each "strip"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every node on the chart, although only a por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t is actually routed to the final destinati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is a file, you will be prompt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hat is to receive the report output.  When prin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you are given the option of printing the chart "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" or in strips.  When printing "Full Width" each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for its full length (which may be thousands of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) but only one "printing" of the char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Whether you wish to begin printing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.  If you reply "N", then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 at which printing 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 destination is the screen or printer and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width is wider than the screen or forms width,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prior to the printing of each strip wheth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Strip mm of nn  (Y/N/A/E/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y "Y" then the strip will be printed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again for printing of the next strip.  If you reply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strip will not be printed, but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next strip (if any).  If you reply "A" then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strip and all subsequent strips will be printed without f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prompting, until you pause the printing by pressing a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and "O" options are used for "duplex" printing of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s.  The "E" option requests printing only "E"ven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s and the "O" option requests printing only "O"dd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s.   If you press the ESCape key then the print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HAR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options selected at the time a chart is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others which may be set using program option F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4 is pressed, the hilited border moves to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where a list of chart options is shown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ually 6 "frames" of options which may be sequentially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by pressing the PGUP/PGDN (or Page Up/Page Down) keys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made to these options will be "remembered" for the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FHS working session.  The "File" option allows you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settings for subsequent FH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graphs describe each of the option fram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s of most options should be clear from the brief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  Some options are described more fully in the text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1:      Box Cha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 Data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Two Lines for Name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Show ID Numbers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Show DATEs 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Show PLACEs   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Show MARRIAGEs    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ata Width" value gives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wo lines for Name" option provides for placing the Give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rname on separate lines within a box on the char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narrower boxes than would be required for placing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"Show ID Numbers" and "Show MARRIAGEs" when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 descendant chart, then the ID of a child for whom both 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 are known will appear as:  (xx:yy) where "yy" is the I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rent who is NOT among the descendants on the cha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etermine which (if any) of the spouses of the ch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parent was the "other" parent of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how MARRIAGEs" option is used to request that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s appear in the information box.  The spouse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ceded by a horizontal line separating it from the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box.  Spouses will be listed from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to the lea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Surname First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Surname in CAPs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Child SEQ Number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Parent CODEs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  Fath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  Moth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 Child SEQ Number" option allows you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ach child (as children of the charted paren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chart) is to be printed preceding the name of the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 Parent CODEs" option provides a similar type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inting of ancestor charts.  The "parent Code"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" for Father and "M" for mother, though some may prefer using "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ther and "2" for mother, or some other choice of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  The last two option lines allow you to define th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that will be used to designate each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Column Ref Line      (Y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rint Row REF            (Y/N/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Place Row REF        (L/R/B/I/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Continuous Forms         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lumn Ref Line" contains a sequence of numbers labe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of boxes across the chart.  This can prove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a particular individual on the chart from referenc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index which can be printed using one of the extended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 Row REF" option may be used to request the label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in the chart (actually only every 10th line is labeled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gain be useful when locating references in a chart ind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value for this option requests that the references be rep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A"ll strips of the chart.  When this option is chos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gin" setting (on the next option frame) will also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trip t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lace Row REF" identifies where the "Row REF"erence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They may be on the "L"eft, "R"ight, "B"oth 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nside, or "O"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ntinuous Forms" option tells the program whether i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ntinuously across the perorations of the paper. 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"N", then the program will leave blank lines at the to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each page (the number of blank lines depends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next option frame) to allow for the un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page when using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RAME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  Char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ox Separation          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Stem1 Length            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Stem2 Length            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 at TOP       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 After Heading (0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  Blank Lines  at Bottom    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provide some control over the placement of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age and of the space between boxes on the char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rt Margin" is the number of blank spaces that will b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side of the chart.  The "Box Separation" option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ank print positions that will be between adja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"Stem" lengths refer to the lengths of the line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oin each box to the horizontal line between generation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.  "Stem1" refers to the line segment that is clos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se record" and "Stem2" refers to the line segment that is f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from the "base record".  A non-zero value in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additional lines being printed between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The value for "Stem1" is actually the minimum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1 line segment as those segments vary in length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ata lines in the different boxes of th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Blank Lines at Bottom" value will be used only if the "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Forms" option has a value of "N".  Otherwise char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past the bottom of a form will be printed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perf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AMEs 5 and 6: Chart Dra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 frames provide you with more control over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ymbols used for printed reports than the chart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art of a printer setup table.  The symbols in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table were intended for drawing ancestor charts and the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all the symbols required for drawing a complet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st the printer setup chart symbols were simply add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 printing program (that is the way it is still d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ant Chart printing program, Main Menu selection F2-C-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at was not entirely satisfactory as the program c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 all the ways that the symbol table migh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sed.  (One user indicated a preference for using "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" for the box and "single lines" for the connecting lin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sets of chart drawing symbols are intended to overcom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t of chart drawing symbols are the ones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raw boxes when the chart is sent to the printer or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econd set of symbols are the ones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he connecting lines.  If you have not SAVEd valu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f the chart drawing program, then the chart drawing sy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 are generated by extending the symbol set i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  After you have SAVEd the options in a file, th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ymbols will be those that were saved and will no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setup changes.  In a future update,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will be expanded to include two complete sets of chart dra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symbols and the chart symbol option fram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OTHER REPOR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port program permits the operator to change several 'par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' that control the information going into a report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output.  This includes the names of system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iles as well as printer destination and `setup', and for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he report parameters are made by selecting the type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to be changed using the appropriate function key,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screen (using TAB and SHIFT+TAB to mov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able fields just as in the file maintenance program)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 when all desired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stination can be LPT1: or  LPT2: (parallel printers), COM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2: (serial printers), or SCRN:.  In the case that the dest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 set for SCRN:, you will not be prompted to identify whe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s to be sent to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programs will also permit you to route your printe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le.  Some users have taken advantage of this feature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ith a longer print line than is normally allowed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nd then using a sideways printing utility to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utput file.  You may want to create a separate printe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r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"SETUP"s selected must previously have been created (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ption  F3-C).  If you change the SETUP number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read the printer table from the FAMILY.DAT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" drive (the one on which you started the programs)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find the FAMILY.DAT file there, it will ask you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diskette with FAMILY.DAT in default driv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happen if you are running the programs from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removed the STARTUP diskette from the default driv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STARTUP diskette in that drive and press any ke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gain attempt to find the FAMILY.DAT file to retrie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printer t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`MARGIN' parameter (when provided here instead of being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parameters" for the report) allows you to indicate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offset in numbers of blank characters.  This is to allow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inding or punching holes for inserting the report in a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`Form OFFSET' parameter may be used to print a report (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pass) when a selected printer or printer font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n entire report line.  For example, if you are us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only 80 characters across a page but the repor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132 characters, you could print the first eighty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with an OFFSET=0 and print the report again with OFFSET=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 the last 52 characters of th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