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For the Basic Se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Introduction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o New Users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o Former Users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o Users of Other Genealogy Software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 Changes introduced in the January 1993 update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Creating working copies of the programs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Beginning a Family History System work session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MAIN MENU program, EXITing from the system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Setting the DATE, TIME and Default DATE Format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Setting default system parameters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(F1) Creating and Updating a Family File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Adding a Name Record to the File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Creating a Marriage or Family Record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Maintaining Address Information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Listing CHILDREN of an Individual or Marriage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'Climbing' Ancestor Trees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Searching the Name Records on File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Importance of `backing up' Family Files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Family History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Use of Fixed Formatted screen displays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Modular design, switching between programs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System MESSAGES (use of ellipsis)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Use of FUNCTION keys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Use of ESCAPE key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Full Screen mode of data update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Updating screen displays (other than comments)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Updating Comment display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Concerning the Formatting of Comments in Reports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Segmented Screen in File Maintenance Program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(F3-A) File Name Table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Use of multipl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Use of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(F3-B) Changing the Screen Attribute Table &amp; Error Tone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/Monochrome support, setting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frequency and duration of the Err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(F3-C) Use of Printer Setup Table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For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Multiple printer SET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Standard Setup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Family History System Files and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FHS Family File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Report Program WORK Files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Relationship Work Files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cestor/Descendant/Relative W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Node Work File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Select WRK Files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INDEX Files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Reference WRK Files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Option Files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Unmatched Work Files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Family History System Reports and Ch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efinitions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cestor,Descendant,Relative,Spouse,Generation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age Number,(Ahnentafel Number),Blood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SHIP RULES (Common and Civil Law)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Common Features of Report Programs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Screen Formats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Sequence of Operations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Function Keys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port Styles and Options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Styles of Reports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Format, Free Format, LifeLin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Report Option Menus - Saving Default Options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Parameters Controlling the Format of a Printed Page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and Outside Margins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/Odd Page Printing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Confused about Inside and Outside Margins?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Pausing and Cancelling the Printing of Reports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Report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Ancestor Report (F2-A-1)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n Ancestor Work File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estor Report Options Menu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Descendant Report (F2-A-2)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the Descendant Work File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Relative Report (F2-A-3)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Relative Work File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onship Labels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in Relationship Reports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Family Group Report (F2-B-1,2)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ing Group Reports to be Printed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Report Options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Family Group Forms and Reports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Ancestor Charts and Maps (F2-C-1)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Generation Charts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Generation Ancestor Map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for Printing Ancestor Charts and Maps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Descendant Charts (F2-C-2)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Descendant Charts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for Printing Descendant Charts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Generalised "Box" Charts (F2-C-3)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Node Work File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Chart Summary Report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Box Charts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Chart Options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Other Report Program Parameters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/Output Fil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File Validation (F3-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Pointer Validation (F3-E-1)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ata Validation (F3-E-2)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Validation Options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Validation Parameters...............................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Validation Parameters and Options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ing the Data Validation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Validation Report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the Error IDs in a Select Work File..............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Export/Import Utilities (F3-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GEDCOM Export/Import Program (F3-D-1)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 and 2.1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Program Operation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Changing the Table of Information to Process............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Exporting Data from your Family file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Importing Information into your Family file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Producing listings of Exported Data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ORGCHART Export Program (F3-D-2).........................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Interface to 4PRINT Utility (F3-4)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 for Use with FHS Reports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Creating a Printer Setup for Printing Reports for 4PRINT..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Use Free Form Styles of Reports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Printing Descendant Charts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Printing Generalised Box Charts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Printing Ancestor Charts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Printing Ancestor Maps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Printing Report Indexes..................................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  Extended Options for Registered Users..............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.  Recording information for Entry into the system.....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.  Date Status Fields and Adoptive Relationships......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.  DATECALC, a RAM Resident Date Calculator...........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.  Logical File Record structure diagram..............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F.  Some Relationships between Relationship Rules......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G.  Answers to some frequently asked questions.........10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Duplicate Name Records be Deleted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more Family Data onto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ptismal and Buri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for Other Hardware, Other Langu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al Index...................................................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Copyright 1985-1993 by Phillip E. Br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nt to thank you for choosing the "Family History System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sing and reporting the results of your research into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y history.  Although I first began work on these program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f "computerising" the information in a family booklet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d by a distant cousin, I have been pleased to find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has proven useful to so many others with similar inte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software, you will be able to build one or more "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, each of which may have information for up to 32000 individ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in it.  (Each file is limited to the size of the disk(s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t resides.  On 360k, 5 1/4" floppies a file may have up to 3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, on 720k 3 1/2" diskettes a file may have up to 7200 nam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sion is made for recording family relationships as well as 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and places.  No limits are placed on the number of relationsh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y exist for each individual or for the number of genera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estors or descendants that may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system produces Ancestor, Descendant, Relative and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reports, Ancestor (tree) Charts and a variety of "BOX"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s.  Blank worksheets and charts may be produced to record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for entry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for running these program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 IBM PC, PCjr, PC XT, AT, PS/2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t least 1 diskett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 80 column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t least 256k of memory (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os 2.0 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nter is recommended for making full use of the system bu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for creating, maintaining or displaying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being made available for general use and un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distribution diskettes (the diskettes on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the programs) may be freely shared with others.  No fe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rged for such copies beyond that required to cover the exp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dia, postage and handling incurred in producing them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permission is given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find these programs useful and would like to receive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options may become `registered' users by sending $3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illip E.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34 Baham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llahassee, Fla. 32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will receive the most recent update to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will be notified of future major updates as they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Please see Appendix A at the end of this manual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enhancements that are currently available am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ESPECIALLY 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have tried to make these programs as easy to use a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ducing the available options, the on-screen help is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ief menus of program functions.  Therefore, I hope you will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is manual occasionally to try to clear up any questions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bout the operation of the programs.  I realiz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tutorial" type of instruction booklet that many would like, bu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ried to include descriptions of every aspect of the ope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FOR USERS OF EARLIER VERSIONS OF "Family History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you who may be upgrading from an earlier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should be interested in knowing that, during the 8 yea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has been distributed publicly, there have been no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le format that affect your being able to use your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mily History System" data files with the programs in this up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stalling these programs, you should be able to continue wor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with your previous family files jus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there were errors in some earlier versions of the fil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may have caused problems involving program mai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"connects" the various pieces of an individua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ogether.  There is now a utility program (the "pointer valid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" option, Main Menu selection F3-E-1) which can help you to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rrect any such program generated file errors as well as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y have resulted from a prematurely interrupted fil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I encourage you to review Section VI.A of this manual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ing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have been so many changes to the programs in this upd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ly all sections of the manual have been affected in some way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that you will review all of it at some time so that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 out on any enhancements that it may reveal to you.  (Please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age for a list of enhancements introduced by this up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FOR USERS OF OTHER GENEALOGIC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information stored in files prepared by other genea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you may be able to transfer much of that information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HS family file without having to "rekey" any of it.  This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includes a utility program that makes use of the GED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or transfer of genealogical information.  If the softwa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sed to prepare your other files also supports that forma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oday's most popular programs do, you may be able to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those files (using that software's GEDCOM util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MPORT them into a FHS file (using the FHS utility).  Pleas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VII.A below for more information about the GEDCO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 CHANGES TO NOTICE IN THIS JANUARY 1993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pdate to the Family History System software probably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hanges than any other single update since the program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d back in March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nge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yle of Ancestor and Descendant "box" chart, including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t Summary Report for reviewing the characteristics of a ch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printing 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"mini chart" styles of "box" char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"LifeLine" style for Ancestor/Descendant/Relative repor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ge Formatting controls, including the ability to print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or just ODD numbered pages for "front and back" printing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set the default values for many report option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ed headings for many of the repor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xpansion" of column style reports, by adding spa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umns, to fill the area between page margin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"long address format", intended primarily for intern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ho had found the old format inadequate for their nee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ormats and reports have been revised to handle 5 digit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, allowing larger family files up to the design limi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00 name rec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wish to note two new options that were introdu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il 1992.  One is a "data validation" option which performs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ecks of family file data including incongruences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of related data items (for example, the ages of par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 or of two spouses).  The other is an interface to a land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utility for HP Laserjet, Deskjet and compatible pr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tility, called 4PRINT, is marketed separately by Korenth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, and provides for concise printing of reports and char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 format, using both sides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is public version of the 'Family History System'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 for the extended system that is sent to registered users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ried in the past to avoid any references to thos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 these programs so that those who do not wish to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feel that they are using an incomplete set of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n the past several updates, in an attempt to ext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ness of the indexing features of the registered version,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forced to include, within these programs, options that onl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ce for those who have the extended system.  In particul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print family group reports in INDEXed sequenc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creation of REFERENCE work files for the printing of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es are either unavailable or of no use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believe that most people will still find this basic set of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n excellent tool for recording and reporting their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have encountered (and corrected) a number of errors during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system, there are no doubt some errors remaining in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, hopefully none serious.  If you should find any, I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eciate very much your sending a description of the problem to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address shown on a previous page so that I may try to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 luck in tracing your `roo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ograms (C) Copyright 1985-1993 by Phillip E.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