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F: Some Relationships between Relationship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book "Order", an Everton publication, the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ermining relationships are called "Common" and "Civil or C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  The chart in that book shows that the "Common" rule woul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-ship "first cousin once removed" to the child of a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sin" whereas the "Civil Law" rule would use the term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sin".  In general, in the civil law rules, the child of an "n"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sin would be a "n+1"st cousin, whereas the common law ru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'removed' terminology to indic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generation levels of the two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he cousin relationship in the civil law system b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relationship to the number of generation levels or parent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 that would be traversed in going from on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long the family tree.  That is, "n"th cous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(n+3)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simple formula for converting from common to civi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sin relationships.  If "xCyR" is a common relationsh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x+y-1)C would be the corresponding civil law cousin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imilar rule for converting from civil law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.  For instance, a 5th cousin under civil law r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1C4R, 2C2R or a third Cousin in the comm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nusual characteristic of the civil law rules is that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st, 3rd, 5th, ... cousins in their same generation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level of their parents or children would have only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th, 6th, ... cousins.  In general, a given generation leve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dd or only even cousins in it.  Under common rules, al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, 2nd, 3rd, cousins are in a person's own generation leve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usins are 'removed' by one or mor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mily History System has made use of the "common"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 since the relative report was first introduc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. I've now modified all programs that show relationship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lect either of these Rules for construc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this will help make both rules more familiar to FH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