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E: Logical File Structure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NAME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RECORD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-------+---------+------------+----------+---------+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!       !         !            !        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!     +-!---+  +--!-----+      !       +--!---+  +--!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+ +---+--+ +--+--+! +---+----+! +----+----+ +---+--+! +---+--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FATHER! !MOTHER! !CHILD!! !MARRIAGE!! !BORN/DIED! ! ADDR !! ! COM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NAME ! ! NAME ! !NAME !+ ! RECORD !+ ! PLACES  ! !RECORD!+ !RECORD!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+ +------+ +-----+  +---+----+  +---------+ +---+--+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                    +--!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+----------+----------+        +---+--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  !          !          !        ! COM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       !       +--!----+  +--!---+    !RECORD!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+--+ +---+----+ +---+---+! +---+--+!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SPOUSE! !MARRIAGE! ! ADDR  !! ! COM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NAME ! ! PLACES ! !RECORD !+ !RECORD!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+ +--------+ +---+---+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!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+--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 COM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RECORD!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---------+--------------------+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!-----+          +---!-----+          +---!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+----+!         +----+----+!         +----+----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MEDICAL !!         !EDUCATION!!         !   WORK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RECORD !+         !  RECORD !+         !  RECORD !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+----+          +----+----+          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       !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+----+          +----+----+          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!          !         !        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!---+  +--!---+   +--!---+  +--!---+   +--!---+  +--!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+--+! +---+--+!  +---+--+! +---+--+!  +---+--+! +---+--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ADDR !! ! COM  !!  ! ADDR !! ! COM  !!  ! ADDR !! ! COM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RECORD!+ !RECORD!+  !RECORD!+ !RECORD!+  !RECORD!+ !RECORD!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+--+  +------+   +---+--+  +------+   +---+--+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!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!---+             +--!---+             +--!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+--+!            +---+--+!            +---+--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COM  !!            ! COM  !!            ! COM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RECORD!+            !RECORD!+            !RECORD!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+             +------+     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