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. Date Status Fields and Adoptiv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try to explain in this section the purpose of several `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hich have been added to the NAME record inform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ppears as a one character extension to the right of the Bir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 dates and Mother &amp; Father ID numbers in the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n the file maintenance program (Main Menu option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irth &amp; Death date fields, these status indicators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gn 3 different levels of `assurance' regarding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s shown.  Symbols recognised in these fields are "!",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?".  The "!" symbol would indicate a date backed by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f information (this can mean whatever you want i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include a `birth' or `death' certificate or fami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).  A blank (" ") would indicate a secondary sourc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ose own source is not known, and a "?" would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able source of information (such as a computed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gue recollections).  Explanations for the choice of symbo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 in the comments for the individual's name reco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are displayed in all report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fields appearing to the right of the mother and fa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may be used to indicate that a parent-child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optive one or is questionable (for example when it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f the spouses of an individual parented a child). 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by the program are "*" for an adoptive relatio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" for one whose information is uncertain.  Descendant repo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include or exclude adopted individua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dants, and if included, the relationship is marked with an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loodline next to the entry corresponding to the ado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 few remarks might be in order to try to explain m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eating adoptive relationships as I have.  When I firs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the formats for the Family History files,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for maintaining a complete history of both b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ptive parent/child relationships.  However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ity of handling the record of adoption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ivably involve one or more `parents' singly, in pair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and because of the relative rarity of the situation,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y commitment was allowing for a `pointer' field to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adop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have worked on adding information to my own family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 list of descendants of a 7th generation ancestor,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dedicated efforts of a distant cousin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faced with the decision of how to treat children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as being adopted.  In all cases, I had chosen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the parent/child relationship.  However, I was tr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thought that such individuals would be left ou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include "siblings" with whom they shar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heritage, if not a biological one.  I did notic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the information I had, the `missing' biological par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dom indicated; therefore, I opted for an alternativ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adoption problem' which would permit including an ado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 and would allow producing reports which woul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or exclude information for such relationship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one to decide, when full information is available,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 biological or `traditional' ancestry for an individ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I am not entirely satisfied with this approach, I feel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improvement over the previou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 have plans for providing a more complete treatment of ado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s in a future update.  It may be possible to inclu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current file design by providing "alias" name record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part of a planned redesign of the file format.  I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receiving any remarks you may care to make abou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in the treatment of ado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