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359.2299 BBS (12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:      Jeff Green (Net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MakeNews (c) 1992 Bob-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due to the hard work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BBS users across North Americ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Readers Digest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etwork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will be published once each month (except for July and 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, GIF, BMP and/or MacPaint artwork.(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different editions of ModemNews, ar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ditions where it is not practical, i.e., GIF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 Toolbook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yourself to the above list.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demNews reaches it's readership through 'FREE' distribution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callers first or, at the least, his second cal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, assuming you still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 or that copies of the magaz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ops requesting NewsStand status from ModemNews Magaz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assing of il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5% X-r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it is specifically an Adult 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,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an extend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hould then contact ModemNews EXPRESS! 203.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must fill out Questionnaire #1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let us know as this will help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magazine and keep a good deal of your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Express!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e REQUIRE that you contact ModemNews Express!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(thirty) day period so that we know you are still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in accordance with our requests. A call like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 one or two minutes. At ModemNews Express!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for you updated frequentl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sue. (You need not get your issues from us after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m from your nearest local NewsStand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A message left to us in the ModemNews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RelayNet) or to our InterNet account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15 day period we still have not heard from th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ropped from the listings in the next 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we hope that we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you will have. We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(&lt;--- that's a ZERO)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 It will also disable som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hat may cause some problems while viewing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also released in a format that us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READROOM. This file is called MNTEXTxx.ZIP and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the magazine. There are no ANSI screens in this edi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ine but is not to replace the regular edition ModemN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wyer made us includ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the staff of ModemN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s itself to commercial online service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 Officers of ModemNews Magazine can be found at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.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.359.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MODEMNEWS (#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green@modemnews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