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U ANALYSIS REGISTRATION /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---------&gt; $14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Plus ----&gt; $25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OR SITE LICENSES AND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