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Sunlight Through The Sha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, SUN9308.XXX,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DOC--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--Instruc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mall ASCII and ANSI files--The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or reader.com and the readro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--A zipfile description for BBS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--A zipfile description for BBS posting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