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Directory listing for the Montreal (514) dia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351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 board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sue:  Volume 8,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  Sunday Jul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bi-monthly by Steve Monteith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xtaposi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in its 8th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 to 1993 by Steve Mont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`*' next to the phone number means a rec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                     PHONUMBR BD MA $F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-------- -- -- 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?                               345-8654 V4 IB NYB Downloads,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M BBS                         658-0612 24 IB VYB 21h-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GO                           368-3065 24 IB NYB RoboBoard,games,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.01                          *348-1492 24 IB VYB WWIVnet@5454,Ce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Choice BBS  Node 1           762-4253 B4 IB VYE F167/120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Choice BBS  Node 2           762-2711 24 IB VYE FDN,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Illusion Node 1              849-6729 UU IB VYE F167/281,InterNet,M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Illusion Node 2              849-3601 V3 IB VYE Networking,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Illusion Node 3              849-5870 24 IB VYE Utilities,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BBS Line 1                   696-9695 UU IB NYB PCBoard,90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BBS Line 2                   696-4209 B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International Canada         937-7451 V3 IB VNF F167/136,LT,QNet,RA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irect Soft BBS           640-7352 24 IB NYB Host 169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usicBytes II             881-0657 B4 IB NYB Specialist in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c's CF BBS Node 1            956-7751 B4 IB YYB F167/147,DNet,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c's CF BBS Node 2            956-0307 24 IB VYB DVX/FD,12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le Noir SBE                   273-2243 24 IB NYB Local msgs,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le Royal                     *429-5408 V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Cat Node 1                 527-9924 V3 IB VYB F167/195,Wildca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Cat Node 2                 527-6599 24 IB YYB Bimodem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entury                   *631-1510 24 MA NNB (down)8am-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ville                      *761-0806 B4 IB VYB Doors,Files,40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Wars                       424-5695 24 IB NNB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TaTeS                   747-6573 V4 IB NYE 1 Gi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                        738-3664 9H IB NYB F167/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Bytes Node 1                433-0962 24 IB NYB 255 megs,Seulmen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et                            640-3057 9H IB YYE F167/129,Amiga,MsDos,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t BBS  Node 1                 627-2829 24 AM NYB 12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t BBS  Node 2                 627-2820 UU AM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Sauce BBS                  923-3534 24 AP NNB AppleNET/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 BBS                       687-9586 9H IB NNE F167/116,Online for 5 y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s' BBS                   *342-6774 24 AP NYB (down)Apple //,Mac,210 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386                        595-1406 96 IB NYB F167/190,38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BBS                      948-4802 24 IB NYB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.C.                           256-2827 24 IM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.C.A.Q.                       421-0285 B4 AM NYB Club Amiga du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.C.A.Q. (Forwarding)          355-1280 B4 AM NYB Club Amiga du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e Pub                       979-1228 24 IB NYB Msgbase,fil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COBEL Inc.             327-2696 B4 IB YYF Club,suppor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Electronique Laval Enr 622-9914 V3 IB YYB Supports all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Harmonium              362-9853 24 IB NYB Fichiers,msg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L'Orphelin, Le         324-1646 V3 IB NYB FrancoMedia 101:19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Mario Bros!            622-2727 B4 IB NYB F167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RPix BBS Node 1        739-8012 V3 IB VYB Adult BBS,GIF Images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RPix BBS Node 2        739-9549 V3 IB VYB 1.5 Gig HD,5000+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RPix BBS Node 3        739-1893 UU IB VYB Erotic materia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Radio-Amateur          728-1247 24 IB YYF F167/134,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                          272-3367 B4 MA YYB Internet,news,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ites Palace                   858-0346 V4 IB NYB Robo-Net,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 du Bonheur                   521-9587 24 C= NYF Straight and ga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oard I                      486-3454 24 MA NYB F167/183,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ch BBS                   445-1621 24 IB VYB Doors,Msgs,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d System                   744-9970 24 IB NYB Messages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                      962-4410 B4 IB VYB F167/650,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oon BBS Node 1             723-3218 B4 IB VYB F167/140,IBMnet,TG,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oon BBS Node 2             723-3099 24 IB VYB 2400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Ol'Fashioned Brewery       365-0537 V4 IN NYB Doors,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nan's Keep RCPM/BBS         626-1186 24 OB NN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BBS, Le                    *838-7852 B4 IB NYF CD-Rom,Msg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C.Q.                         257-0250 24 CC NYF Msgs,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I                             384-1271 24 IB VYF F167/250,Door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Star BBS                  *923-5717 24 IB NYE (down)F167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Enterprise                   327-3881 V4 IB NYE F167/219,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hage BBS                     325-5793 UU IB NYF F167/210,16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ed on Chrome                 424-4709 UU AM NYB Messages,Xfers,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BBS                 *685-0786 24 MA NNB Reading,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nnection Node 1             463-4014 B3 IB YYB F167/540,10000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nnection Node 2             463-4054 24 IB YYB 10000 Musics,2.5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ep du Vieux-Montreal          982-3446 24 IN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The                       334-7883 24 IB NYB F167/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 I                        492-0567 24 C= 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 IV                       363-0476 24 C= 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, Le                      691-6240 24 IB NYF F167/233,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ara BBS                      974-0445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64 Nord Deux-Montagnes      384-2091 24 IB NYB 20h-15h,IBM,C=,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Amiga Rive-Sud (CARS)       335-4076 24 AM YYF Amiga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Macintosh de Montreal       939-1077 24 MA YYB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Service BBS                 926-0080 24 IB NYB Msgs,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des utilisateurs d'IBM PC   256-2827 24 IB Y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Aid BBS                      747-5991 24 C= NYB Commodore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et                           661-0791 B4 IB NNE F167/615, Amiga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m                        466-1977 V3 IB NYB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        879-8519 24 NE YYE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oft BBS                   *663-0395 24 IB NYF F167/645,8h-22: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ia Centrex III            848-8800 24 NE NYB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ia Computer Users, The    848-7494 24 IB NYB 22h-09h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ia Vax 750                848-8834 24 NE NYB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 de l'Imaginaire           430-9932 24 IB VYF Files,Conversations,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!                    684-7500 B4 AM NYB F167/151,Ami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P. BBS                      *641-9521 UU IB NYB MtlNet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e-Tard, Le                  963-2860 V4 IB NYB Msgs,Fichiers,J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to Chaos               695-9938 24 IB NYB Message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rier, Le                     336-4343 9H IB NYB F167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Al's Outhouse              481-5440 24 AP NNE Messages,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rving BBS Node 1          844-5787 V4 IB NYB Cd-Rom 54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rving BBS Node 2          844-5446 V4 IB NYB 1 GIG Opt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rving BBS Node 3          284-3717 B4 IB NYB Over 4.5 Gig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rving BBS Node 4          284-3798 B4 IB NYB No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BBS, The                   488-9374 24 IB NY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SBE                         *344-0292 24 IB NYB Economie,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Zone BBS                   527-1826 24 IB NYB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Zone!                     623-2307 24 C= NYB A Lot Of Xfers 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lley, The                  846-3367 24 IB NYB Files,Msg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y BBS Line 1                 677-4320 B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y BBS Line 2                 677-4376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1200-2400bps             875-9470 24 NE 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under HQ               342-9392 B4 IB NYB Fichiers,GIF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under node 2          *342-5779 24 IB NYB Games,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lienation              *471-8271 B4 IB NYB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fe, The                737-2915 24 IB NYB Music,doors,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aval                         975-0671 B4 IB VYB F167/605,FM,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-Huit Plus BBS                443-9954 24 IB NYB GIFS,Ad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BS, The                    388-2782 9D IB NYB F167/213,Msgs,j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, Le                      482-8078 24 IB NYB Phoenix Net 86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, Le Node 2               482-3160 24 IB NYB Phoenix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-Eyes' Emporium             337-8844 24 AP VYE Messages,doors,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ange                          522-2301 24 ST NYF 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e Polytechnique              340-4951 B4 NE NNB 7E1,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                            691-0602 24 IB NYF F167/222 E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BBS                     522-8446 24 C= NY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venue BBS            421-0790 B4 IB NYB WWIV,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mage node 1         *937-9984 UU AM VYB (down)F167/165,Anim,Gr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mage node 2         *937-2137 24 AM VYB (down)Amiga,Mac,Ms-Dos,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Realm BBS              366-4556 B4 IB VYB F167/113,CD-ROM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Realm BBS Node 2       364-4484 B4 IB YYB CD-ROM,Msgs,4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Realm Atari Line       747-9644 24 ST VYB Full Atar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Zone, The                    683-3903 V3 IB NYB 21h-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on's Onliner                  955-3500 24 IB VYB F167/126,MsDos,V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 BBS                    659-6235 96 IB NYB F167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a BBS                    655-6589 24 IB NNF Occulte,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Shade                    466-9637 B3 IB NYB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BS                        582-5297 24 IB NYB 100 Megs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ward BBS                 767-0091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ryLand                        385-6144 24 IB NYB Fantas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BBS                    *678-4030 UU IB NYB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's Byte, The               672-3986 UU IB VYB Cd-Rom,Msgs,Doors,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bout to Rock          683-6978 B4 IB VYE ROCKnet @1 R&amp;R con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y Fighter II               635-4043 24 IB VYB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ot Loop BBS                   858-9228 24 IB VYB 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ot Loop BBS Node 2            858-0346 V4 IB NYB Robo-Net,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333-1117 24 NE 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 information BBS              1-800-267-4500 NNB G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Net HQ BBS                 487-7086 V3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BBS                   256-8664 B4 IB NYB Doors,games,50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am City BBS                  634-4406 V4 IB NNE WWIVnet,RO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's Dungeon                 747-6088 UU IB YYB WWIVnet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ou, Le                        367-0427 24 IB NYF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wer BBS, The              967-2604 B4 IB VYB F167/630,Doors,R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 BBS                 626-6062 9H IB VYB CD-ROM,Doors,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ront BBS                   769-5174 24 IB YYB F167/256,Mtl's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t's Nest BBS                748-7383 24 IB NYB WWIVlink,Msg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 Research line 1         640-5651 24 IB NYB Classnet/Job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 Research line 2         640-5698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 Research line 3         640-5429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 Research line 4         640-5574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oo Station                    632-5556 V3 IB NYB F167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BBS line 1          *677-1811 B4 AM NYB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BBS line 2          *463-4885 B4 AM NYB (down)Amiga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e                          646-3497 V4 IB YYB ED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am BBS                      651-9543 24 IB NYB F167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que Montreal            276-4630 V3 IB VYB F167/132,117meg&amp;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Star BBS                    965-8091 24 IB NYF Doors,Sysop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BBS                      636-1951 B4 IB VYB F167/150,RSN 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                       *621-4749 V4 IB NYF WWIVnet @5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house BBS                    683-4505 96 IB VYB RoboBBS,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                            462-9285 UU IB YYB Sigs,doors,LINK,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 BBS                       686-1547 9H IB NYB F167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 BBS               *634-6664 B4 IB NYB Renegade,Door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                   364-2937 UU IB NYE F167/133,Anime,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BATROS!                      376-0721 9H IB NYB F167/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mazone BBS                   *591-5128 9D IB NYF Viens vo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tre D'Eux BBS                448-4651 UU IB NYF F167/511,Msgs,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enturier BBS                 478-6968 V4 IB VYB Doors,Msgs,200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hangeur ligne 1              471-3535 V4 IB NYB Amiga,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hangeur ligne 2              471-2828 24 IB NYB Amiga,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ole Virtuelle               *661-1625 9H IB NYB F167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cle George BBS               444-0495 24 IB YYB F167/530,Msgs,Franc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Q Line 1                     *522-0539 24 IB YYB (down)Multi-lines,Ad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Q Line 2                      528-5203 24 IB 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Q Line 3                      528-5205 UU IB 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, Le                         671-7925 V4 IB VYB F167/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chine BBS                   347-3611 UU IB VYF Beaucoup de door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um III, The          365-8668 24 IB 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lle                          364-9692 24 C= NYF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l                            979-1965 24 C=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er BBS                        388-7092 24 IB NYB F167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Pool's BBS                 462-1780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                           471-1762 24 C=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(Forwarding)               356-1187 24 C=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ord                         968-1709 B4 IB NYB F167/235,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x Innovation SBE Node 1      388-3926 24 IB NYF Shareware,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x Innovation SBE Node 2      388-8049 9D IB 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raft's Magikal Hourglass    685-8600 24 IB NYB WWIVnet,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M Software YaleBBS, Node 1   430-6791 B4 IB NYB SVGA,SB,Games,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M Logiciels YaleBBS, Node 2  430-9538 24 IB VYB 77:777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ality                    695-9579 B4 IB NYB RG,Doors,Nets,AD&amp;D,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re de Jeu/The GameMaster    *858-7777 24 IB VYB CB chat,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's BBS                      455-0403 V4 AM NNB THE place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r BBS, The                  691-0136 B4 IB VYB Doors,Msgs,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BS                            697-7184 24 IB NYE Convers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 1                         398-8111 24 NE NNB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 2                         398-8211 24 NE NNB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 3                         398-8711 9H NE NNB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BBS                    465-3343 24 IB NYB RG,MegaNet AC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Power                        653-9543 24 IB NYF 312 megs online,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al One                   694-1828 V3 AP YYB Canada's Old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al Two                   694-3786 V3 AP YYB Games,Up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zm                        596-1129 24 IB YYB MsDos,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                         692-3216 B4 IB VYF F167/221,Msg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ou BBS                     389-9046 24 IB NYF Fichier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O's BBS                     528-8878 24 AM NYB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's Place BBS                 684-4658 24 IB NNB F167/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tari ST STuff Line 1     443-3848 24 ST NYB 24hrs,Mtl 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tari ST STuff Line 2     678-0256 24 ST NYB M.A.S.T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tari ST STuff Line 3     678-0879 24 ST NYB Files,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oFun                          667-7834 24 IB 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us Mountain               *626-6562 24 IB NNE Pyroto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ete's BBS                   483-1851 B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ce ! BBS                   769-1905 B4 IB NYB WWIVnet/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Realm                     474-7204 V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-Tical Circuits              747-5290 24 IB NYB Msgs,Doors,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world BBS                  528-7023 V3 IB NYB VBBS,23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nections                  457-5582 B4 IB VYB F167/171,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BBS                        486-3454 24 MA VYB F167/106,BetaBoard,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Name BBS (forwarding)         891-8032 V4 IB NYB 21h-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Name BBS                      463-0278 V4 IB NYB 21h-09h,SASSy V,Py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Wade Plotting Services    842-9399 9P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ut BBS                   255-6627 9H IB NYB F167/237,Doors,Sy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rosion                  665-5578 24 IB VY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gelos                   931-1079 24 IB NNE Genera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, The                     *398-8611 24 NE YYE (down)0015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Lodge, The                696-1689 24 IB VYE Messages,door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ie's Fido                     684-4922 B4 OB YYB F167/101,CP/M,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C BBS                         425-4001 24 MA NYB FIrstCla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hat.BBS                       645-5333 B4 IB NNF Jeux,Messages,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Vacation               487-7467 24 IB NYE Messages,WWIVnet 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Waves                  844-0214 24 IB NYB WWIVnet @5482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Net, The                     697-8445 24 IB NYE Animal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][                       338-3798 24 AM VYB F167/207,Amiga,IBM,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Pocket BBS                   273-3416 24 IB NYF Msgs,File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-Chant                       358-4566 B3 IB NYB F167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' Lair, The              *659-6229 B4 IB VNE (down)Files,RPG,WWIV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top International Racing BBS 628-4362 9D IB NYB F167/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 (Ecole Polytechnique)    340-4429 24 IB NYF MsDos,Amiga,WWIVNet @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and                        965-7295 B4 AM VYB F242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hone BBS                   733-5786 B4 IB VYB F167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nier BBS, Le               483-0096 24 IB NYB CD-Rom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The                         425-2276 24 IB NYE F167/115,Os/9,MSDO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BBS, The                 655-5173 24 IB NYB No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Quest               694-8065 B3 IB VYE F167/110,OS/2,C,Pascal,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quire             *528-5607 24 MA VYB Programming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               651-9746 24 C=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e                         471-4543 24 IB NYF CD-Rom,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-LOG                          433-1105 9H IB NYB F242/90,SDS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BBS                       473-9357 B3 IB NYB F242/807,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Zone, The                273-8487 9D IB VYB F167/112,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Genealogy Online          768-1986 B3 IB NYB F167/117,Mtlnet,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Online/Quebec en Ligne    486-8959 9H MA NYE F167/182,BIX,Mac,PC,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-Soft BBS                  642-3188 B4 IB NYB Coordonateur H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B                           347-5983 B4 IB NYB F167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LER enr.                     *945-3619 9D IB YYF 2 CD-Rom (1.2 G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usion                      *747-7560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is Ligne 1, Le               383-1567 V3 IB NYB F167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is Ligne 2, Le               383-6828 V3 IB NYB F167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                 273-2169 UU IB 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Canada (TPS)             1-800-267-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 BBS                        748-5673 B4 IB NYB F167/135,Games,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BBS                         525-2830 B4 IB NYF F167/228,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's Domain, The             683-1947 V4 IB NYE ROCKnet @2 WWIVlink @15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's BBS                     656-1533 B4 IB NYB F167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y Roadhouse, The             364-5155 V4 IB NYB Msgs, 3 nets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-Tek                            597-2409 24 AP YYB Gay men &amp;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 Le Nouveau Enr. Line 1       922-6084 V3 IB NYB F167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 Le Nouveau Enr. Line 2       922-8198 24 IB NYB F167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FFF Online                    769-7546 B3 IB VYB Games, X-Rate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! Medical BBS               *279-5145 B3 IB NYB Medicine and Heal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SBE)                   767-4884 24 IB VYF Animation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.V.A.C. Inc.                 *430-9019 V3 IB NYB Files,no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.O.L.D.E.R.  BBS              331-6169 B3 IB VYE Spitfire CD,QWK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.W.S.                         277-6896 UU IB VYB Files,Doors,R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na                          729-2195 24 C= 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BBS Node 1                923-9842 B4 IB YYF 7000 files,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BBS Node 2                923-9843 B4 IB YYF 10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V (Forwarding)            945-3217 24 IB YYB 16 nodes,Chat,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V BBS                     689-8811 24 IB YYB 16 nodes,Chat,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                        923-9465 B4 IB YYB Games,GIFs,ad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 Online BBS              624-0610 24 IB NNE F167/155,Outdoors-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nt BBS                      376-2054 24 AM VYB Bientot su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ach HQ                     687-3975 B4 IB VYB F167/665,55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ach BBS node 2             387-5902 24 IB VYB 17:514/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Forum BBS                    253-6963 24 IB VNB F167/170,WWIVnet @5451,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y BBS                         367-0005 24 IB YNB XXX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a JP, Le                   281-5594 96 IB NYB WWIVnet @5488,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c. BBS               444-5757 B4 IB NYB Doors,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c. (Forwarding)      952-2908 B4 IB 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 Attack BBS                956-9012 24 IB NYB Doors,WWiv,06h00-22h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Stuff BBS Line 1            353-6511 V3 IB NYB UNIX,08-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Stuff BBS Line 2            353-2457 24 IB NYB USEnet,UUC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Stuff BBS (Forwarding)      435-2650 V3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Web, The                487-1818 24 IB NYE 80 Meg,15 Door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ing Smash                  725-5048 24 IB NYB Call thi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The                        286-1796 9H IB NYB F167/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                     477-5616 24 IB YYB Super bonne bas d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ust BBS                     429-7138 V4 IB NYB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Command                671-6718 24 IB NYB Pyro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t Forest                   421-0339 24 IB NNE ROCKnet @5460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's BBS                       628-0812 V4 IB VYB Cd-Rom,Msg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Island System              388-8257 24 IB NYB 130Megs,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nd BBS                   524-6236 24 ST NYB VT-5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Dream                    *521-8292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Adlib                      928-1605 B3 IB VYB Adlib,CMF,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ltrason BBS               259-0213 24 IB VYF F167/330,Ind-TGNet TG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Side Resort                  624-6319 V4 AM VYB Sun &amp; Surf,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 BBS                    463-4781 UU IB VYB F167/515,16 yrs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Bytes BBS                  278-1963 B4 IB VYF F167/223, 7h-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way BBS                      430-5366 24 IB NYB Fichers,Info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 Road BBS               485-3690 B4 IB YYB TW,Pyroto,UseNet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of Syrinx                744-8017 B4 IB NYB WWIVnet @5461,330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' Guild BBS               461-0239 24 IB NYB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Zone                     374-2990 24 IB NYB F167/209, Pat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une BBS                     *364-3905 V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BBS                         737-1796 B3 IB VYB IB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2                            528-8977 B4 IB VYE Message 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's Madhouse                  630-5923 9H IB NYB F167/139,Door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che BBS                      326-8363 B3 IB VYF F167/260,ASP,Apogee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                        257-1861 24 CC NNE Conversation,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                           747-1370 24 NE NNE (E 7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                     257-1214 B4 IB NYB T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, The                  922-7742 24 IB NYB Telegard,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lliances                 626-8668 24 IB VYB Telegard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Montreal           343-7835 24 NE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Montreal           733-0832 24 NE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Montreal           733-1271 24 NE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Montreal           733-2394 24 NE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Quebec a Montreal  285-6401 V3 NE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nnection, The          589-6490 24 IB NYB Msgs,Doors,DataBase,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e des Rois, La             *434-9574 24 IB NYB 7h-23h,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er College BBS               744-7067 24 IB NYB ICU47:70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2MMM Radio BBS                 624-5651 B4 IB NYB F167/230,Radio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-A-VIS Communications         956-6366 B4 IB NYB CDROMs(6),Adult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olis-GSP-CyberSpace        488-5570 24 IB NYB Simp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yard Exchange                696-1849 V3 IB VYE F167/105,PCB,340mb,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ree                       735-5769 UU IB NYB McAfee Agent,viru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zone, The                    *363-9528 24 IB NYB (down)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Munchkin's Castle           624-6027 24 IB NYE Ad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Lair, The               626-5434 B4 IB VYE Rocknet @6 6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Ummo, The              *638-0845 B4 IB VYB (down)150 megs, RAPQ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actor BBS                     723-0339 24 IB NYB F167/127,YBBS Graf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Node 1                  683-6729 UU IB NYB F167/159,QWK,InterNet,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Node 2                  685-1152 UU IB NYB 20h-08h,1000 echos,9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-------- -- -- 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                     PHONUMBR BD MA $F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with a listing of F167/xxx are Fidonet node number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do Mail.  Fidonet boards are also down during ZMH (Z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Hour).  The local hours for this are: 4AM to 5AM during EST and 5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 during E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as a sysop, to obtain a Fidonet node,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be found on Juxtaposition.  First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o be sure you understand the rules and guidelines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obtain a recent nodelist along with Fidonet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ly send a netmail message to Node 167/0 (found in the nodeli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explained in the documentation which you should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ntact me on Juxta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NATION OF THE COLUMNS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  Maximum known BPS (Bits Per Second) rate of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  9600 (Unknow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D  9600 Dual Standard (Hayes-V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H  9600 USR'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P  9600 Telebit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200 (unknow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19200 Telebit (PEP)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 19200 USR's 14400,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  9600 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9600 V.4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 14400 V.32bi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 14400 V.42bi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 Computer the BB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=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 = Appl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 = Atari S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 = Commodore 8 bit computers (other than Amiga) C-64/128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= Radio Shack's Col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 = IBM PC,XT,AT,jr,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 = Macintos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= Osborne CP/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=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L  $)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Free board -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Charges a fe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Voluntary donation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= B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=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the numerous people who give me many of the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 If it weren't for them, my job would be a lot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xtaposition, its callers and its sysop (Steve Monteith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errors in this directory listing.  The best effor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a new number before it is listed here and to verify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each release.  If you find any errors in this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s soon as possible at one of the sour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w additions have been verified to exist when listed he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rectory listing, BBSddmmm.LST, and ZIPfile BBSddmmm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bi-monthly service provided by Juxtaposition BBS.  Free mean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. This list may be freely distributed through fee charging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s.  No changes or additions can be made to a released li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list cannot be used for any means other than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availabl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, as a sysop, have any changes or additions to this li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sources below as quickly as possible in order to make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eduled update.  At least a 3 day notic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Mont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of Juxtaposi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in touch with me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mail (Addressed to Steve Montei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67/133.0    (Juxtaposition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xtaposition ([C]omment to sys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4) 364-2937 9600 baud (23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